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 27/КТ от 17.04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ЛЕНИИ СРОКИ ПОДАЧ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/>
      </w:pPr>
      <w:r>
        <w:rPr/>
        <w:t>Краткое наименование предмета закуп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« Детский сад №120» г.Перми,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54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троителей, 14 г. Пермь, 614097, кладовая пищеблока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 почтовый адрес; индекс, город, улица, №дома, № кабинета)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Тел./факс 222-62-48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mdou</w:t>
      </w:r>
      <w:r>
        <w:rPr/>
        <w:t xml:space="preserve"> 120 @ </w:t>
      </w:r>
      <w:r>
        <w:rPr>
          <w:lang w:val="en-US"/>
        </w:rPr>
        <w:t>mail</w:t>
      </w:r>
      <w:r>
        <w:rPr/>
        <w:t xml:space="preserve">/ 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 xml:space="preserve">Ответственный исполнитель       </w:t>
      </w:r>
      <w:r>
        <w:rPr>
          <w:b/>
        </w:rPr>
        <w:t>Шерстобитова Наталья Викторовна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b/>
        </w:rPr>
        <w:tab/>
      </w:r>
      <w:r>
        <w:rPr>
          <w:sz w:val="22"/>
          <w:szCs w:val="22"/>
        </w:rPr>
        <w:t>( фамилия, имя, отчество)</w:t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длевает срок подачи котировочных заявок, указанный в извещении о проведении запроса котировок №23/КТ от 10.04.2008г., на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 рабочих дня </w:t>
      </w:r>
      <w:r>
        <w:rPr>
          <w:b/>
          <w:sz w:val="22"/>
          <w:szCs w:val="22"/>
        </w:rPr>
        <w:t>до 16 часов 00 минут 22.04.2008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:                                                                                                     Т.И. Яз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08:00Z</dcterms:created>
  <dc:creator>Наталья</dc:creator>
  <dc:description/>
  <cp:keywords/>
  <dc:language>en-US</dc:language>
  <cp:lastModifiedBy>Наталья</cp:lastModifiedBy>
  <cp:lastPrinted>2008-04-17T09:03:00Z</cp:lastPrinted>
  <dcterms:modified xsi:type="dcterms:W3CDTF">2008-04-17T03:04:00Z</dcterms:modified>
  <cp:revision>15</cp:revision>
  <dc:subject/>
  <dc:title/>
</cp:coreProperties>
</file>