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Normal"/>
        <w:spacing w:lineRule="exact" w:line="280"/>
        <w:ind w:right="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80"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НА  ПОСТАВКУ ПРОДУКТОВ ПИТАНИЯ №____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 Пермь  </w:t>
      </w:r>
    </w:p>
    <w:p>
      <w:pPr>
        <w:pStyle w:val="ConsNormal"/>
        <w:spacing w:lineRule="exact" w:line="28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</w:t>
        <w:tab/>
        <w:t xml:space="preserve">                         «_____»______________2008 г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 «Средняя общеобразовательная школа № 135 с углубленным изучением предметов образовательной области «Технология» г.Пермь, именуемое в дальнейшем “Заказчик”, в лице директора Куляпина А.С., действующего на основании Устава, с одной стороны,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    </w:t>
      </w:r>
      <w:r>
        <w:rPr>
          <w:rFonts w:cs="Times New Roman" w:ascii="Times New Roman" w:hAnsi="Times New Roman"/>
          <w:sz w:val="24"/>
          <w:szCs w:val="24"/>
        </w:rPr>
        <w:t>_, именуемого в дальнейшем «Поставщик», в лице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, действующего на основании 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с другой стороны, заключили  настоящий договор о нижеследующем:</w:t>
        <w:tab/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.</w:t>
      </w:r>
    </w:p>
    <w:p>
      <w:pPr>
        <w:pStyle w:val="ConsNormal"/>
        <w:spacing w:lineRule="exact" w:line="28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.В соответствии с  протоколом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</w:rPr>
        <w:t>2008 года № ___ заседания единой котировочной комисси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берет на себя обязанность поставки продуктов питания в столовую МОУ СОШ №135, а Заказчик обязуется принять продукты питания и произвести расчет за него на условиях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Количество, качество и наименование продуктов питания определяется заявкой, составленной Заказчиком. </w:t>
      </w:r>
    </w:p>
    <w:p>
      <w:pPr>
        <w:pStyle w:val="ConsNormal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УММА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ая сумма настоящего контракта с учетом НДС составляет __________________ рубл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товара включены все расходы на поставку, страхование, уплату налогов, сборов, таможенных пошлин, налогов и других обязательных платеже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Цена поставляемых продуктов питания, указанная в котировочной заявке, является неотъемлемой частью контракта. Цена остается неизменной до конца 1 квартала 2008г. Изменение цены допускается по соглашению сторон, при изменении ставок налогов и других государственных сборов, увеличение цены производителем продукции,  изменение курса доллара на импортный товар и др., влияющее на формирование цены на товар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ЧЕСТВО, КОМПЛЕКТНОСТЬ  И ПОРЯДОК ЕГО ПЕРЕДАЧИ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Качество Товара должно соответствовать спецификации,  являющейся неотъемлемой частью договора, сертификатам качества и другим требованиям, установленным нормативными документами к данной продукци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щик должен обеспечить упаковку продуктов питания, способную предотвратить их повреждение или порчу во время перевозки к конечному пункту назначения в соответствии с контрактом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существенных нарушений требований к качеству продукции Заказчик вправе потребовать замены товара ненадлежащего качества товаром, соответствующим контракт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ставка продуктов питания должна осуществляться Поставщиком в соответствии с условиями, оговоренными в заказе на поставку продуктов питания и сопровождаться следующими документами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м-фактурой Поставщика с описанием товара, указанием цены продуктов питания, общей сумм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транспортной накладной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м сертификатом изготовителя или поставщика или сертификатом о происхождении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СТОРОН.</w:t>
      </w:r>
    </w:p>
    <w:p>
      <w:pPr>
        <w:pStyle w:val="ConsNormal"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.       Поставщик 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После подписания сторонами настоящего контракта производить доставку продуктов питания в течение 3-х дней с момента получения заявки от Заказчика. Доставка товара может производиться согласно графику поставки,  который является неотъемлемой частью договора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оставщик берет на себя затраты по доставке продуктов питания в столовую МОУ СОШ № 135 своим транспортом, самостоятельно производит выгрузку продуктов питания в столовую МОУ СОШ № 135, а также берет на себя складские расходы, расходы по содержанию кадров и другие расходы, связанные с доставкой продуктов питания в столовую МОУ СОШ № 135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 Передать Заказчику продукты питания надлежащего качества и в надлежащей упаковке. Передача продуктов питания производится Поставщиком  в месте нахождения Заказчика. Доказательством передачи товара является акт приема-передачи товара, товарно-транспортная накладная, с указанием даты выработки, доверенность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ь продукты питания свободными от любых прав третьих лиц. 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еспечивает своевременное прохождение медицинского осмотра своих работников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  Покупатель обязан: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едоставляет Поставщику заявки на поставку продуктов питания за 1 день до момента поставки. Заявка формируется по телефону с учетом потребности столовой МОУ СОШ № 135 в продуктах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продуктов питания Заказчик проверяет их соответствие сопроводительным документам, производит приемку по наименованию, количеству и качеству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оизвести оплату услуг в соответствии с разделом 4 настоящего контракт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исывает путевые листы на автотранспорт, с отметкой о прибытии и убытии, для контроля и учета времени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, в случае нарушения сроков поставки продуктов питания, расторгнуть контракт с поставщиком в одностороннем порядке.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УСЛОВИЯ ПЛАТЕЖА И ПОРЯДОК  РАСЧЕТОВ.</w:t>
      </w:r>
    </w:p>
    <w:p>
      <w:pPr>
        <w:pStyle w:val="ConsNormal"/>
        <w:spacing w:lineRule="exact" w:line="2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ежеквартально производит сверку расчетов с бухгалтерией Поставщика.</w:t>
      </w:r>
    </w:p>
    <w:p>
      <w:pPr>
        <w:pStyle w:val="ConsNormal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оизводит оплату безналичным расчетом  в размере стоимости  поставленных продуктов питания на расчетный счет Поставщика  в течение 21-ти  банковского дня с момента передачи продуктов питания Заказчику. </w:t>
      </w:r>
    </w:p>
    <w:p>
      <w:pPr>
        <w:pStyle w:val="ConsNormal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АРА И УПАКОВКА</w:t>
      </w:r>
    </w:p>
    <w:p>
      <w:pPr>
        <w:pStyle w:val="TextBodyIndent"/>
        <w:ind w:left="0" w:right="-1" w:hanging="0"/>
        <w:rPr/>
      </w:pPr>
      <w:r>
        <w:rPr/>
        <w:t xml:space="preserve">          </w:t>
      </w:r>
      <w:r>
        <w:rPr/>
        <w:t>6.1. Товар должен быть  упакован в тару, отвечающую требования ТУ и обеспечивающую его сохранность  при перевозке и хранении.</w:t>
      </w:r>
    </w:p>
    <w:p>
      <w:pPr>
        <w:pStyle w:val="Normal"/>
        <w:ind w:right="-1" w:firstLine="567"/>
        <w:jc w:val="both"/>
        <w:rPr/>
      </w:pPr>
      <w:r>
        <w:rPr/>
        <w:t>6.2. Упаковка и маркировка тары, а также документация внутри и вне ее должна соответствовать специальным требованиям. Места, требующие специального обобщения, должны иметь дополнительную маркировку: «Осторожно», «Стекло», «Верх» и другие в зависимости от особенности товара.</w:t>
      </w:r>
    </w:p>
    <w:p>
      <w:pPr>
        <w:pStyle w:val="Normal"/>
        <w:ind w:right="-1" w:firstLine="567"/>
        <w:jc w:val="both"/>
        <w:rPr/>
      </w:pPr>
      <w:r>
        <w:rPr/>
        <w:t>6.3. Заказчик обеспечивает возврат залоговой  тары транспортом Поставщика в течение 15 дней с момента получения продукц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hanging="0"/>
        <w:jc w:val="center"/>
        <w:rPr>
          <w:b/>
          <w:b/>
        </w:rPr>
      </w:pPr>
      <w:r>
        <w:rPr>
          <w:b/>
        </w:rPr>
        <w:t>7.ПЕРЕДАЧА И ПРИЕМКА ТОВАРА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7.1. Приемка продуктов питания по количеству и качеству производится в соответствии с действующими нормами и правилами.</w:t>
      </w:r>
    </w:p>
    <w:p>
      <w:pPr>
        <w:pStyle w:val="Normal"/>
        <w:ind w:right="-1" w:firstLine="567"/>
        <w:jc w:val="both"/>
        <w:rPr/>
      </w:pPr>
      <w:r>
        <w:rPr/>
        <w:t>7.2. Если в течение срока реализации продуктов питания Заказчик обнаружит, что продукты не отвечают требованиям, установленным настоящим контрактом в отношении количества и качества продуктов питания, последний незамедлительно обязан составить акт о расхождении  в количестве и качестве товара и направить его Поставщику</w:t>
      </w:r>
    </w:p>
    <w:p>
      <w:pPr>
        <w:pStyle w:val="Normal"/>
        <w:ind w:right="-1" w:firstLine="567"/>
        <w:jc w:val="both"/>
        <w:rPr/>
      </w:pPr>
      <w:r>
        <w:rPr/>
        <w:t>7.3.  Если в течение срока реализации продуктов питания по настоящему контракту продукты окажутся некачественными или несоответствующими условиям контракта, то Поставщик в течение 1 дня после письменного извещения Заказчиком (Грузополучателем)  за свой счет  устраняет недостатки путем замены продуктов питания надлежащего качества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8.1.  В случае неисполнения или ненадлежащего исполнения своих обязательств по данному контракту, стороны несут ответственность в соответствии с действующим законодательством.</w:t>
      </w:r>
    </w:p>
    <w:p>
      <w:pPr>
        <w:pStyle w:val="TextBodyIndent"/>
        <w:spacing w:before="0" w:after="0"/>
        <w:ind w:left="284" w:hanging="0"/>
        <w:rPr/>
      </w:pPr>
      <w:r>
        <w:rPr>
          <w:bCs/>
        </w:rPr>
        <w:t xml:space="preserve">       </w:t>
      </w:r>
      <w:r>
        <w:rPr/>
        <w:t>8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TextBodyIndent"/>
        <w:spacing w:before="0" w:after="0"/>
        <w:ind w:left="284" w:hanging="0"/>
        <w:rPr/>
      </w:pPr>
      <w:r>
        <w:rPr/>
        <w:t xml:space="preserve">      </w:t>
      </w:r>
      <w:r>
        <w:rPr>
          <w:color w:val="000000"/>
        </w:rPr>
        <w:t>8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1"/>
        <w:spacing w:lineRule="auto" w:line="254"/>
        <w:jc w:val="both"/>
        <w:rPr>
          <w:sz w:val="24"/>
        </w:rPr>
      </w:pPr>
      <w:r>
        <w:rPr>
          <w:sz w:val="24"/>
        </w:rPr>
        <w:t xml:space="preserve">7.2. В случае просрочки исполнения 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8.5. В случае предоставления Поставщиком некачественной продукции Заказчик вправе требовать замены этих продуктов в  1 дневный  срок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8.6. Заказчик вправе отказаться от оплаты продуктов питания  ненадлежащего качества, а если такие продукты оплачены потребовать возврата уплаченных сум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1"/>
        <w:spacing w:lineRule="auto" w:line="25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</w:rPr>
        <w:t>9.1. Ни одна из сторон   не несет ответственности перед другой стороной   за невыполнение     обязательств     по  настоящему контракту,  обусловленное обстоятельствами, возникшими помимо воли и желания сторон и которые нельзя было предвидеть или избежать, включая объявленную или фактическую войну, гражданские  волнения, эпидемии, блокаду, эмбарго, землетрясения, наводнения, пожары и другие стихийные бедствия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9.2. Сторона, которая не исполняет своего обязательства, должна дать извещение другой стороне о препятствии и его влиянии на исполнение обязательств по контрак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И УСЛОВИЯ</w:t>
      </w:r>
    </w:p>
    <w:p>
      <w:pPr>
        <w:pStyle w:val="Normal1"/>
        <w:spacing w:lineRule="auto" w:line="25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>10.1. Поставщик ни полностью, ни частично не вправе передавать свои обязательства по настоящему контракту без предварительного письменного согласия со стороны Заказчика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0.2. Поставщик должен письменно уведомить Заказчика обо всех  субконтрактах, заключенных в рамках данного контракта. Такое уведомление не освобождает Поставщика от ответственности или обязательств по контракту.</w:t>
      </w:r>
    </w:p>
    <w:p>
      <w:pPr>
        <w:pStyle w:val="Normal1"/>
        <w:spacing w:lineRule="auto" w:line="254" w:before="40" w:after="0"/>
        <w:ind w:firstLine="567"/>
        <w:jc w:val="both"/>
        <w:rPr>
          <w:sz w:val="24"/>
        </w:rPr>
      </w:pPr>
      <w:r>
        <w:rPr>
          <w:sz w:val="24"/>
        </w:rPr>
        <w:t>10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1. ПОРЯДОК РАЗРЕШЕНИЯ СПОРОВ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1.1. Все споры 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1.2. В случае невозможности разрешения разногласий путем переговоров, они подлежат рассмотрению в Арбитражном суде в установленном законодательством порядке. Стороны установили срок рассмотрения претензий - 30 дней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2.ПОРЯДОК ИЗМЕНЕНИЯ И ДОПОЛНЕНИЯ КОНТРАКТА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12.1. </w:t>
      </w:r>
      <w:r>
        <w:rPr>
          <w:b/>
          <w:sz w:val="24"/>
        </w:rPr>
        <w:t xml:space="preserve"> </w:t>
      </w:r>
      <w:r>
        <w:rPr>
          <w:sz w:val="24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3. ПОРЯДОК РАСТОРЖЕНИЯ КОНТРАКТА В СИЛУ НЕВЫПОЛНЕНИЯ ЕГО УСЛОВИЙ</w:t>
      </w:r>
    </w:p>
    <w:p>
      <w:pPr>
        <w:pStyle w:val="Normal1"/>
        <w:spacing w:lineRule="auto" w:line="25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1.Без ущерба в отношении каких-либо других санкций, применяемых при нарушении условий контракта, Заказчик вправе расторгнуть контракт в одностороннем порядке, направив Поставщику письменное уведомление о невыполнении обязательств: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если Поставщик не организует или не поставит необходимые продукты питания в сроки, предусмотренные контрактом или в течение продленного периода, предоставленного ему Заказчиком;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 поставляет  некачественные продукты питания;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•     </w:t>
      </w:r>
      <w:r>
        <w:rPr>
          <w:sz w:val="24"/>
        </w:rPr>
        <w:t>если Поставщик не выполнит любые другие обязательства по контракту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2.В случае, если Заказчик расторгнет контракт согласно пункту 12.1., он вправе закупить аналогичные услуги, причем Поставщик будет нести перед Заказчиком ответственность за все дополнительные расходы, связанные с поставкой таких товаров и услуг. Однако Поставщик обязан продолжить выполнение контракта в той его части, которая не была расторгнута.</w:t>
      </w:r>
    </w:p>
    <w:p>
      <w:pPr>
        <w:pStyle w:val="Normal1"/>
        <w:spacing w:lineRule="auto" w:line="254"/>
        <w:jc w:val="center"/>
        <w:rPr>
          <w:b/>
          <w:b/>
          <w:sz w:val="24"/>
        </w:rPr>
      </w:pPr>
      <w:r>
        <w:rPr>
          <w:b/>
          <w:sz w:val="24"/>
        </w:rPr>
        <w:t>14. ДОПОЛНИТЕЛЬНЫЕ УСЛОВИЯ</w:t>
      </w:r>
    </w:p>
    <w:p>
      <w:pPr>
        <w:pStyle w:val="Normal1"/>
        <w:spacing w:lineRule="auto" w:line="254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14.1. При изменении места нахождения и платежных реквизитов, стороны обязаны письменно информировать друг друга в 3-х дневный срок с момента изменения.</w:t>
      </w:r>
    </w:p>
    <w:p>
      <w:pPr>
        <w:pStyle w:val="Normal1"/>
        <w:spacing w:lineRule="auto" w:line="254"/>
        <w:ind w:firstLine="567"/>
        <w:jc w:val="both"/>
        <w:rPr>
          <w:sz w:val="24"/>
        </w:rPr>
      </w:pPr>
      <w:r>
        <w:rPr>
          <w:sz w:val="24"/>
        </w:rPr>
        <w:t>14.2. Настоящий контракт составлен в 2 экземплярах на  4 листах, имеющих одинаковую юридическую силу, по одному экземпляру для каждой из сторон.</w:t>
      </w:r>
    </w:p>
    <w:p>
      <w:pPr>
        <w:pStyle w:val="Normal1"/>
        <w:ind w:firstLine="567"/>
        <w:jc w:val="both"/>
        <w:rPr>
          <w:sz w:val="24"/>
        </w:rPr>
      </w:pPr>
      <w:r>
        <w:rPr>
          <w:sz w:val="24"/>
        </w:rPr>
        <w:t>14.3. Контракт вступает в силу с момента его подписания и действует до 01 апреля 2008 года, а в части взаимных расчетов до полного 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0"/>
        </w:rPr>
        <w:t xml:space="preserve">                                     </w:t>
      </w:r>
      <w:r>
        <w:rPr>
          <w:b/>
        </w:rPr>
        <w:t>ЮРИДИЧЕСКИЕ  АДРЕСА 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>«Поставщик»</w:t>
        <w:tab/>
        <w:tab/>
        <w:tab/>
        <w:tab/>
        <w:tab/>
        <w:t>« Покупатель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  <w:p>
            <w:pPr>
              <w:pStyle w:val="Normal"/>
              <w:ind w:right="-1" w:firstLine="567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МОУ «Средняя образовательная школа №135 с углубленным изучением предметов образовательной области «Технология» г. Пермь».</w:t>
            </w:r>
          </w:p>
          <w:p>
            <w:pPr>
              <w:pStyle w:val="Normal"/>
              <w:ind w:right="-1" w:hanging="0"/>
              <w:rPr/>
            </w:pPr>
            <w:r>
              <w:rPr/>
              <w:t>ГРКЦ ГУ Банка России.</w:t>
            </w:r>
          </w:p>
          <w:p>
            <w:pPr>
              <w:pStyle w:val="Normal"/>
              <w:ind w:right="-1" w:hanging="0"/>
              <w:rPr/>
            </w:pPr>
            <w:r>
              <w:rPr/>
              <w:t>Р/с 40204810300000000006</w:t>
            </w:r>
          </w:p>
          <w:p>
            <w:pPr>
              <w:pStyle w:val="Normal"/>
              <w:ind w:right="-1" w:hanging="0"/>
              <w:rPr/>
            </w:pPr>
            <w:r>
              <w:rPr/>
              <w:t>ИНН 5906032410</w:t>
            </w:r>
          </w:p>
          <w:p>
            <w:pPr>
              <w:pStyle w:val="Normal"/>
              <w:ind w:right="-1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right="-1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1" w:hanging="0"/>
              <w:rPr/>
            </w:pPr>
            <w:r>
              <w:rPr/>
              <w:t>ОГРН 1025901371385</w:t>
            </w:r>
          </w:p>
          <w:p>
            <w:pPr>
              <w:pStyle w:val="Normal"/>
              <w:ind w:right="-1" w:hanging="0"/>
              <w:rPr/>
            </w:pPr>
            <w:r>
              <w:rPr/>
              <w:t>614051  г. Пермь. ул. Старцева 9</w:t>
            </w:r>
          </w:p>
          <w:p>
            <w:pPr>
              <w:pStyle w:val="Normal"/>
              <w:ind w:right="-1" w:hanging="0"/>
              <w:rPr/>
            </w:pPr>
            <w:r>
              <w:rPr/>
              <w:t>т/ф 266-23-60,266-69-67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30:00Z</dcterms:created>
  <dc:creator>ump17</dc:creator>
  <dc:description/>
  <cp:keywords/>
  <dc:language>en-US</dc:language>
  <cp:lastModifiedBy>Пользователь</cp:lastModifiedBy>
  <dcterms:modified xsi:type="dcterms:W3CDTF">2008-04-17T02:30:00Z</dcterms:modified>
  <cp:revision>2</cp:revision>
  <dc:subject/>
  <dc:title>Приложение 3</dc:title>
</cp:coreProperties>
</file>