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22-04/08-пол, пото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</w:rPr>
        <w:t>Уважаемые господа!                                                                                  17 апреля 2008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едусматривает осуществи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купку работ по устройству подвесных потолков типа «Байкал» и полов из керамического гранита </w:t>
      </w:r>
      <w:r>
        <w:rPr>
          <w:sz w:val="24"/>
          <w:szCs w:val="24"/>
        </w:rPr>
        <w:t>в строящемся здании поликлиники по ул.10-я линия, 15,  за счёт  средств бюджета на сумму (максимальная цена контракта)</w:t>
      </w:r>
      <w:r>
        <w:rPr/>
        <w:t xml:space="preserve"> </w:t>
      </w:r>
      <w:r>
        <w:rPr>
          <w:b/>
          <w:sz w:val="24"/>
        </w:rPr>
        <w:t>380 000, 00 рублей</w:t>
      </w:r>
      <w:r>
        <w:rPr>
          <w:sz w:val="24"/>
        </w:rPr>
        <w:t xml:space="preserve"> </w:t>
      </w:r>
      <w:r>
        <w:rPr>
          <w:b/>
          <w:sz w:val="24"/>
        </w:rPr>
        <w:t>(Триста восемьдесят тысяч руб.00 коп.)</w:t>
      </w:r>
      <w:r>
        <w:rPr>
          <w:sz w:val="24"/>
        </w:rPr>
        <w:t xml:space="preserve"> способом запроса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полнительная информация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арактеристика зда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дание поликлиники двухэтажное с подвалом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крытия сборные железобетон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ота подвала – 2,42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ота 1го этажа – 3,40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сота 2го этажа – 3,46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подвесных потолков и полов предусмотрено в коридорах и холлах поликли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ребу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оизвести устройство подвесных потолков;</w:t>
      </w:r>
    </w:p>
    <w:p>
      <w:pPr>
        <w:pStyle w:val="Normal"/>
        <w:jc w:val="both"/>
        <w:rPr/>
      </w:pPr>
      <w:r>
        <w:rPr>
          <w:sz w:val="24"/>
        </w:rPr>
        <w:t>- Произвести устройство полов из керамического грани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ыполнить прочие работы, указанные в техническом задании (приложение №1 – сметный расчё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szCs w:val="24"/>
        </w:rPr>
        <w:t>Объёмы необходимых работ представлены в техническом задании (Приложение №1 – сметный расчёт)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должен иметь соответствующую лицензию (согласно действующему законодательству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ри производстве работ должен применяться только сертифицированный материа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Организация работ должна согласовываться с Заказчиком и должна предусматривать взаимодействие с другими подрядчиками на объекте. </w:t>
      </w:r>
    </w:p>
    <w:p>
      <w:pPr>
        <w:pStyle w:val="Normal"/>
        <w:jc w:val="both"/>
        <w:rPr/>
      </w:pPr>
      <w:r>
        <w:rPr>
          <w:sz w:val="24"/>
        </w:rPr>
        <w:t xml:space="preserve">-Сроки выполнения работ: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ачало выполнения работ – 10 мая 2008 года;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Окончание выполнения работ – 15 мая 2008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Участник размещения заказа – победитель запроса котировки цен, обязан вместе с проектом муниципального контракта предоставить Заказчику локальный сметный расчёт на производство работ, являющихся предметом закупки. При этом локальный сметный расчёт должен быть составлен на основании сборников ТЕР – 2001 г. на строительные работы по Пермской области. Форма сметного расчёта должна соответствовать форме локального сметного расчёта, указанного в техническом задании к данному запросу котировки цен (Приложение №1). Стоимость работ в локальном сметном расчёте должна соответствовать стоимости контракта - победителя запроса котировки цен. </w:t>
      </w:r>
    </w:p>
    <w:p>
      <w:pPr>
        <w:pStyle w:val="TextBody"/>
        <w:rPr/>
      </w:pPr>
      <w:r>
        <w:rPr>
          <w:b/>
        </w:rPr>
        <w:t>-Оплата работ:</w:t>
      </w:r>
    </w:p>
    <w:p>
      <w:pPr>
        <w:pStyle w:val="TextBody"/>
        <w:ind w:left="720" w:firstLine="720"/>
        <w:rPr/>
      </w:pPr>
      <w:r>
        <w:rPr/>
        <w:t xml:space="preserve"> </w:t>
      </w:r>
      <w:r>
        <w:rPr/>
        <w:t>Расчёт за выполненные работы будет произведён безналичным перечислением денежных средств на расчетный счет исполнителя в течение 20 рабочих дней после приёмки работ заказчиком и МУ «Управление строительства города Перми», предоставления актов приёмки выполненных работ, справки о стоимости выполненных работ, счёта-фактуры на выполненные работы, оформленных в установленном порядке.</w:t>
      </w:r>
    </w:p>
    <w:p>
      <w:pPr>
        <w:pStyle w:val="TextBody"/>
        <w:rPr/>
      </w:pPr>
      <w:r>
        <w:rPr/>
        <w:t>-Гарантийные обязательства: не менее 24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приложения №2 </w:t>
      </w:r>
      <w:r>
        <w:rPr>
          <w:b/>
        </w:rPr>
        <w:t xml:space="preserve">до 16часов 00 мин. 28 апреля 2008 года. </w:t>
      </w:r>
    </w:p>
    <w:p>
      <w:pPr>
        <w:pStyle w:val="TextBodyIndent"/>
        <w:jc w:val="both"/>
        <w:rPr/>
      </w:pPr>
      <w:r>
        <w:rPr/>
        <w:t>Котировочные заявки принимаются в письменной форме по адресу: г. Пермь, ул. Грачева,12, здание Администрации, Плановый отдел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>
          <w:sz w:val="24"/>
        </w:rPr>
        <w:t>Срок подписания муниципального контракта победителем – от 5 до 7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ект Муниципального контракта – Приложение № 3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Главный врач                                                                     Ф.А.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4:56:00Z</dcterms:created>
  <dc:creator>Плановый отдел</dc:creator>
  <dc:description/>
  <dc:language>en-US</dc:language>
  <cp:lastModifiedBy>Наташа</cp:lastModifiedBy>
  <cp:lastPrinted>2008-04-17T08:51:00Z</cp:lastPrinted>
  <dcterms:modified xsi:type="dcterms:W3CDTF">2008-04-17T02:51:00Z</dcterms:modified>
  <cp:revision>63</cp:revision>
  <dc:subject/>
  <dc:title/>
</cp:coreProperties>
</file>