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поставку овощей, фруктов, сухофрукт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«Детский сад №90 «Оляпка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 апрел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иколаевская Наталь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номарева Гал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ая Ир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алева Наталья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Поставка овощей длительного хранения, фруктов, сухофруктов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4 от «04»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04» апре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272.000 (двести семьдесят две тысячи 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ая продукция должна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дукция поставляется в МДОУ «Детский сад №90»,  склад пищеблок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дукция поставляется партиями (периодичность поставок согласно «Спецификации»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продукции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 продукции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Срок поставок продукции с мая по декабрь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.  Оплата поставленной продукции будет произведена безналичным перечислением денежных средств, в течение 20 (двадцати) банковских дней с момента получения акта-сверки задолженности между Поставщиком и Покупателем за месяц, при наличии накладных с обязательным указанием даты поставки и отметкой материально ответственного лица в получении товара и соответствии его качества требованиям Приложения №1 и счет-фактур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48.179 руб.5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04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ирин В.П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70.979 руб. 4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04.04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kern w:val="2"/>
          <w:sz w:val="24"/>
          <w:szCs w:val="24"/>
        </w:rPr>
        <w:t xml:space="preserve">9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1 ИП Теплоухов Б.Л. и составила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248.179 руб.50коп</w:t>
      </w:r>
      <w:r>
        <w:rPr>
          <w:sz w:val="24"/>
          <w:szCs w:val="24"/>
        </w:rPr>
        <w:t xml:space="preserve"> (двести сорок восемь тысяч сто семьдесят девять) рублей 5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ИП Теплоухова Б.Л.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07 Пермский край, г.Пермь, ул.Революции 12-36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248.179(двести сорок восемь тысяч сто семьдесят девять) рублей 50 копеек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11. Наиболее низкая цена котировочной заявки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2 /ЗК 04.04.2008 и составила </w:t>
      </w:r>
      <w:r>
        <w:rPr>
          <w:sz w:val="24"/>
          <w:szCs w:val="26"/>
        </w:rPr>
        <w:t>270.979 руб.40коп</w:t>
      </w:r>
      <w:r>
        <w:rPr>
          <w:sz w:val="24"/>
        </w:rPr>
        <w:t xml:space="preserve"> (двести семьдесят тысяч девятьсот семьдесят девять ) рублей 4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Спирин В.П. г.Пермь, ул.25 Октября 38-29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едложенная цена</w:t>
      </w:r>
      <w:r>
        <w:rPr>
          <w:sz w:val="24"/>
          <w:szCs w:val="26"/>
        </w:rPr>
        <w:t xml:space="preserve"> 270.979 руб.40коп</w:t>
      </w:r>
      <w:r>
        <w:rPr>
          <w:sz w:val="24"/>
        </w:rPr>
        <w:t xml:space="preserve"> (двести семьдесят тысяч девятьсот семьдесят девять ) рублей 4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4"/>
        </w:rPr>
      </w:pPr>
      <w:r>
        <w:rPr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4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Никола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.Н.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В.Маковец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Л.Опа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50:00Z</dcterms:created>
  <dc:creator>UserName</dc:creator>
  <dc:description/>
  <cp:keywords/>
  <dc:language>en-US</dc:language>
  <cp:lastModifiedBy>UserName</cp:lastModifiedBy>
  <cp:lastPrinted>2008-04-17T12:44:00Z</cp:lastPrinted>
  <dcterms:modified xsi:type="dcterms:W3CDTF">2008-04-17T06:49:00Z</dcterms:modified>
  <cp:revision>2</cp:revision>
  <dc:subject/>
  <dc:title>ПРОТОКОЛ № 4</dc:title>
</cp:coreProperties>
</file>