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поставку молока и молочных продукт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«Детский сад №90 «Оляпка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 апрел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олаевская Наталь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номарева Г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ая Ир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алева Наталья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ставка молока и молочной продукц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1 от «04»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04» апре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410.000 (четыреста десять тысяч 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ая продукция должна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дукция поставляется в МДОУ «Детский сад №90»,  склад пищеблок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дукция поставляется партиями (периодичность поставок согласно «Спецификации»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продукции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 продукции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Срок поставок продукции с мая по декабрь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.  Оплата поставленной продукции будет произведена безналичным перечислением денежных средств, в течение 20 (двадцати) банковских дней с момента получения акта-сверки задолженности между Поставщиком и Покупателем за месяц, при наличии накладных с обязательным указанием даты поставки и отметкой материально ответственного лица в получении товара и соответствии его качества требованиям Приложения №1 и счет-фактур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ибанова Н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01.709 руб.68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04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Федотова В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06.855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04.04.2008</w:t>
            </w:r>
          </w:p>
        </w:tc>
      </w:tr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ирин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06.762 руб 90 ко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№</w:t>
            </w:r>
            <w:r>
              <w:rPr>
                <w:sz w:val="24"/>
                <w:szCs w:val="26"/>
              </w:rPr>
              <w:t>3/ЗК04.04.2008</w:t>
            </w:r>
          </w:p>
        </w:tc>
      </w:tr>
      <w:tr>
        <w:trPr>
          <w:trHeight w:val="43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лс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.754 руб 00ко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/ЗК 04.04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kern w:val="2"/>
          <w:sz w:val="24"/>
          <w:szCs w:val="24"/>
        </w:rPr>
        <w:t xml:space="preserve">9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4 ООО «Милс» и составила</w:t>
      </w:r>
      <w:r>
        <w:rPr>
          <w:sz w:val="24"/>
          <w:szCs w:val="24"/>
        </w:rPr>
        <w:t xml:space="preserve"> 374.754(триста семьдесят четыре тысячи семьсот пятьдесят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Милс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7600, Пермский край, с.Усть-Кишерть, ул.Первомайская, 2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374.754(триста семьдесят четыре тысячи семьсот пятьдесят четыре) рубля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8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1 /ЗК 04.04.2008 и составила </w:t>
      </w:r>
      <w:r>
        <w:rPr>
          <w:sz w:val="24"/>
          <w:szCs w:val="26"/>
        </w:rPr>
        <w:t>401.709 руб.68коп</w:t>
      </w:r>
      <w:r>
        <w:rPr>
          <w:sz w:val="24"/>
        </w:rPr>
        <w:t xml:space="preserve"> (четыреста одна тысяча семьсот девять ) рублей 68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Грибанова Н.В  614000, г.Пермь, ул.Уинская 9-3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/>
      </w:pPr>
      <w:r>
        <w:rPr>
          <w:sz w:val="24"/>
        </w:rPr>
        <w:t xml:space="preserve">Предложенная цена </w:t>
      </w:r>
      <w:r>
        <w:rPr>
          <w:sz w:val="24"/>
          <w:szCs w:val="26"/>
        </w:rPr>
        <w:t>401.709 руб.68коп</w:t>
      </w:r>
      <w:r>
        <w:rPr>
          <w:sz w:val="24"/>
        </w:rPr>
        <w:t xml:space="preserve"> (четыреста одна тысяча семьсот девять ) рублей 68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4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Никола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.Н.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В.Маковец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Л.Оп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7"/>
    </w:lvlOverride>
  </w:num>
  <w:num w:numId="8">
    <w:abstractNumId w:val="3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50:00Z</dcterms:created>
  <dc:creator>UserName</dc:creator>
  <dc:description/>
  <cp:keywords/>
  <dc:language>en-US</dc:language>
  <cp:lastModifiedBy>UserName</cp:lastModifiedBy>
  <cp:lastPrinted>2008-04-17T10:13:00Z</cp:lastPrinted>
  <dcterms:modified xsi:type="dcterms:W3CDTF">2008-04-17T04:15:00Z</dcterms:modified>
  <cp:revision>1</cp:revision>
  <dc:subject/>
  <dc:title>ПРОТОКОЛ № 1</dc:title>
</cp:coreProperties>
</file>