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поставку продуктов питания (бакалея и др.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>«Детский сад №90 «Оляпка» Дзержинский рай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7» апрел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иколаевская Наталья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номарева Гал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овецкая Ири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палева Наталья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учнина Светлана Евген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5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720" w:hanging="0"/>
        <w:rPr>
          <w:b/>
          <w:b/>
        </w:rPr>
      </w:pPr>
      <w:r>
        <w:rPr>
          <w:b/>
          <w:sz w:val="24"/>
          <w:szCs w:val="24"/>
        </w:rPr>
        <w:t>Поставка круп, бобовых, макаронных изделий, бакалеи, овощей консервированных, овощей замороженных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3  от «04» апреля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и 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«04» апрел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150.000 (сто пятьдесят 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-  муниципаль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ая продукция должна соответствовать требованиям СанПинов для дошкольных образовательных учреждений, иметь сертификаты качеств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дукция поставляется в МДОУ «Детский сад №90»,  склад пищеблок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дукция поставляется партиями (периодичность поставок согласно «Спецификации»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продукции должны быть включены расходы на перевозку, страхование, уплату таможенных пошлин, налогов, сборов и других обязательных платежей, а также затраты на доставку продукции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  Срок поставок продукции с мая по декабрь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.  Оплата поставленной продукции будет произведена безналичным перечислением денежных средств, в течение 20 (двадцати) банковских дней с момента получения акта-сверки задолженности между Поставщиком и Покупателем за месяц, при наличии накладных с обязательным указанием даты поставки и отметкой материально ответственного лица в получении товара и соответствии его качества требованиям Приложения №1 и счет-фактур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еплоухов Б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8.756 руб.48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/ЗК 04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и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8.968 руб. 37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/ЗК 04.04.20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 Признать  котировочную заявку ИП Теплоухова Б.Л. не соответствующую требованиям установленным в Извещении о проведении запроса котировок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kern w:val="2"/>
          <w:sz w:val="24"/>
          <w:szCs w:val="24"/>
        </w:rPr>
        <w:t xml:space="preserve">9. Котировочная заявка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 №2 ООО «Совирин». Цена  составила</w:t>
      </w:r>
      <w:r>
        <w:rPr>
          <w:sz w:val="24"/>
          <w:szCs w:val="24"/>
        </w:rPr>
        <w:t xml:space="preserve"> 148.968 (сто сорок восемь  тысяч девятьсот шестьдесят восемь) рублей 37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b/>
          <w:sz w:val="24"/>
        </w:rPr>
        <w:t>ООО «Совирин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614065, г.Пермь, Шоссе Космонавтов, 316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Цена муниципального контракта 148.968 (сто сорок восемь тысяч девятьсот шестьдесят восемь) рублей 37 копеек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</w:t>
      </w:r>
      <w:r>
        <w:rPr/>
        <w:t>.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Николаевская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.Н.Пономар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В.Маковецкая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Л.Опал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Пуч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4:52:00Z</dcterms:created>
  <dc:creator>UserName</dc:creator>
  <dc:description/>
  <cp:keywords/>
  <dc:language>en-US</dc:language>
  <cp:lastModifiedBy>UserName</cp:lastModifiedBy>
  <cp:lastPrinted>2008-04-17T11:46:00Z</cp:lastPrinted>
  <dcterms:modified xsi:type="dcterms:W3CDTF">2008-04-17T05:49:00Z</dcterms:modified>
  <cp:revision>2</cp:revision>
  <dc:subject/>
  <dc:title>ПРОТОКОЛ № 3</dc:title>
</cp:coreProperties>
</file>