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5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5/08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продуктов питания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. Перми на период с 01.05.08. по 31.12.08.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3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</w:t>
            </w:r>
            <w:r>
              <w:rPr>
                <w:color w:val="000000"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t>МДОУ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Детский сад № 64» г Перми на период с 01.05.08 по 31.12.08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 000,00 руб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чие дни с 09.00 до 15.00. с 01.05.08. по 31.12.08.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3.04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00 мин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1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63-75-53, 8 (342)263-68-36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 xml:space="preserve">   2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 xml:space="preserve">  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01:00Z</dcterms:created>
  <dc:creator>Нода А.С.</dc:creator>
  <dc:description/>
  <cp:keywords/>
  <dc:language>en-US</dc:language>
  <cp:lastModifiedBy>Детский сад №64</cp:lastModifiedBy>
  <cp:lastPrinted>2008-03-14T11:50:00Z</cp:lastPrinted>
  <dcterms:modified xsi:type="dcterms:W3CDTF">2008-04-16T11:07:00Z</dcterms:modified>
  <cp:revision>3</cp:revision>
  <dc:subject/>
  <dc:title>Котировка</dc:title>
</cp:coreProperties>
</file>