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2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пецификация 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на поставку продуктов питания </w:t>
      </w: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дошкольного образовательного учреждения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Детский сад № 64» г. Перми на период с 01.05.08. по 31.12.08.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3685"/>
        <w:gridCol w:w="1701"/>
        <w:gridCol w:w="709"/>
        <w:gridCol w:w="1276"/>
        <w:gridCol w:w="1417"/>
        <w:gridCol w:w="1985"/>
        <w:gridCol w:w="2268"/>
      </w:tblGrid>
      <w:tr>
        <w:trPr>
          <w:trHeight w:val="4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ебования к качеству, техническим характеристикам товара,  требования к их безопасности, требования к потребительским свойст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ра</w:t>
            </w:r>
          </w:p>
          <w:p>
            <w:pPr>
              <w:pStyle w:val="Normal"/>
              <w:ind w:hanging="3271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Кол-во (кг.,л,ш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Цена с учетом НДС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Стоимость, с учетом НДС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</w:tr>
      <w:tr>
        <w:trPr>
          <w:trHeight w:val="4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ба минтай с/м, без головы, крупный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жемороженая, брикеты покрыты ледяной глазурью,  поверхность брикета чистая, консистенция после оттаивания плотная, запах - свойственный свежей рыбе соответствие сертификатам, ГОСТ Р 51 494-99,  ФЗ № 52 от 30.05.99 г. СанПиН 2.3.1940-05, СанПиН 2.3.1078-01, наличие удостоверения качества, остаточный срок годности на момент поставки не менее 50 %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аминированные бумажные пакеты с вкладышами из пленочного материала с маркиров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буша с/м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 голов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рпуг с/м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 голово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дь солен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-600 г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815-88, ГОСТ 815-04 с 01.07.05., СанПиН 2.3.2.1940-05 СанПиН  2.3.2.1078-0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э банка с маркиров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арон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й сорт, рожки, форма правильная, недеформированные, одного цвета, при варке не теряют форму, не склеиваются. Без посторонних запахов и привкусов; соответствие сертификатам, ГОСТ Р 51865-02, ФЗ № 52 от 30.05.99 г. СанПиН 2.3.1940-05, СанПиН 2.3.1078-01, наличие удостоверения качества, остаточный срок годности на момент поставки не менее 5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э пакеты с маркиров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па гречне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й сорт быстроразвариваемая, ядрица - целое ядро гречихи, освобожденное от оболочек, коричневого цвета соответствие сертификатам, ГОСТ 5550-74, ФЗ № 52 от 30.05.99 г. СанПиН 2.3.1940-05, СанПиН 2.3.1078-01, наличие удостоверения качества, остаточный срок годности на момент поставки не менее 5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э пакеты с маркиров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па пшен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ифованное, высший сорт, ядро удаленное от плодовых и семенных оболочек, цвет от светлого и интенсивно-желтого, без сорных примесей; соответствие сертификатам, ГОСТ 572-60, ФЗ № 52 от 30.05.99 г. СанПиН 2.3.1940-05, СанПиН 2.3.1078-01, наличие удостоверения качества, остаточный срок годности на момент поставки не менее 5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э пакеты с маркиров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й сорт шлифованный - зерно, освобожденное от цветочных пленок, семенных оболочек, поверхность крупинок шероховатая; соответствие сертификатам, ГОСТ 6292-93, ФЗ № 52 от 30.05.99 г. СанПиН 2.3.1940-05, СанПиН 2.3.1078-01, наличие удостоверения качества, остаточный срок годности на момент поставки не менее 5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э пакеты с маркиров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тый, лущенный, полированный, без примеси соответствие сертификатам, ГОСТ 6201-68, ФЗ № 52 от 30.05.99 г. СанПиН 2.3.1940-05, СанПиН 2.3.1078-01, наличие удостоверения качества, остаточный срок годности на момент поставки не менее 5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э пакеты с маркиров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па геркуле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кулес из крупы высшего сорта, тонкие хрустящие пластинки, расплющенные на гладких вальцах соответствие сертификатам, ГОСТ 21149-93 ФЗ № 52 от 30.05.99 г. СанПиН 2.3.1940-05, СанПиН 2.3.1078-01, наличие удостоверения качества, остаточный срок годности на момент поставки не менее 5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э пакеты с маркиров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па  ячне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лёная высший сорт,  цвет от светлого и интенсивно желтого, без сорных примесей соответствие сертификатам, ГОСТ 572-60, ФЗ № 52 от 30.05.99 г. СанПиН 2.3.1940-05, СанПиН 2.3.1078-01, наличие удостоверения качества, остаточный срок годности на момент поставки не менее 5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э пакеты с маркиров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па ман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ые крупинки размером 1- 1,5 мм. полученные при сортовом помоле пшеницы без посторонних примесей и комков соответствие сертификатам, ГОСТ 7022-97, ФЗ № 52 от 30.05.99 г. СанПиН 2.3.1940-05, СанПиН 2.3.1078-01, наличие удостоверения качества, остаточный срок годности на момент поставки не менее 5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э пакеты с маркиров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ка пшенич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сорт,  цвет белый, без посторонних запахов, сухая,  процент сырой клейковины в соответствие сертификатам, ГОСТ 26574-85, ПДП ГОСТ Р 52189-03, ФЗ № 52 от 30.05.99 г. СанПиН 2.3.1940-05, СанПиН 2.3.1078-01, наличие удостоверения качества, остаточный срок годности на момент поставки не менее 50 %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ипропиленовый мешок с маркировкой с полиэтиленовым вкладыш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ожж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483-90 (или эквивален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чка по 1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ксус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%, столовый, ГОСт Р 52101-2003 (или эквивален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тылка 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хар - пес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ого цвета, рафинированный, сухой, не  липкий на ощупь, хорошо растворяется в воде, без посторонних запахов соответствие сертификатам, ГОСТ 21-94, ФЗ № 52 от 30.05.99 г. СанПиН 2.3.1940-05, СанПиН 2.3.1078-01, наличие удостоверения качества, остаточный срок годности на момент поставки не менее 50%. Производство 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ипропиленовый мешок с маркировкой с полиэтиленовым вкладыш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хм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699-78 (или эквивален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кеты по 1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ль йодирован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дированная, цвет белый, без посторонних запахов соответствие сертификатам, ГОСТ Р 51574-00, ТУ производителя, ФЗ № 52 от 30.05.99 г. СанПиН 2.3.1940-05, СанПиН 2.3.1078-01, наличие удостоверения качества, остаточный срок годности на момент поставки не менее 5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кеты по 1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ло подсолнеч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одорированное, рафинированное, высший сорт, прозрачное «Золотая семечка», «Злато», «Аведов» (или эквивалент) соответствие сертификатам, ГОСТ 1129-93, ТУ производителя, ФЗ № 52 от 30.05.99 г. СанПиН 2.3.1940-05, СанПиН 2.3.1078-01, наличие удостоверения качества, остаточный срок годности на момент поставки не менее 5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совка 1 л., бутылки с маркировк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к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ссортименте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ертификатам, ГОСТ 656-79,  ГОСТ Р 52184-03, ТУ производителя, ФЗ № 52 от 30.05.99 г. СанПиН 2.3.1940-05, СанПиН 2.3.1078-01, наличие удостоверения качества, остаточный срок годности на момент поставки не менее 50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еклобанк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трапаке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ли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й байховый, индийский или цейлонский листовой без посторонних вкусов и запахов; соответствие сертификатам ГОСТ 1938-90, ФЗ № 52 от 30.05.99 г. СанПиН 2.3.1940-05, СанПиН 2.3.1078-01, наличие удостоверения качества, остаточный срок годности на момент поставки не менее 5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пачках п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 г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с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во-ягодный, в ассортименте весовой без комков, посторонних запахов и вкусов; соответствие сертификатам, ГОСТ 18488-00;  ТУ  производителя, ФЗ № 52 от 30.05.99 г. СанПиН 2.3.1940-05, СанПиН 2.3.1078-01, наличие удостоверения качества, остаточный срок годности на момент поставки не менее 5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кеты из фольги с маркировкой до 1,0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ао порош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08-76, ОСТ 10-94-87;ТУ  производ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льга пищевая в картонных коробках с маркировкой до 0,1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фейный напит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0364-92, ТУ производителя, без кофе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льга пищевая в картонных коробках с маркировкой до 1,5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чень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ое сухое; соответствие сертификатам, ГОСТ 24901-89,ТУ производителя, ФЗ № 52 от 30.05.99 г. СанПиН 2.3.1940-05, СанПиН 2.3.1078-01, наличие удостоверения качества, остаточный срок годности на момент поставки не менее 5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гаментная бумага, картонная коробка с маркиров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ф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чинкой в ассортименте  весовое. Соответствие сертификатам, ГОСТ 14031-68 ТУ производителя, ФЗ № 52 от 30.05.99 г. СанПиН 2.3.1940-05, СанПиН 2.3.1078-01, наличие удостоверения качества, остаточный срок годности на момент поставки не менее 5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гаментная бумага, картонная коробка с маркиров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урцы консервиро-ван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0144-74 (или эквивален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еклобанка 3 ли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орошек зеле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ированный, соответствие сертификатам; соответствия качества, ГОСТ 15842-90 ТУ  производителя СанПиН 2.3.2.1078-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нка от 360 г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мат-па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содержание сухих веществ не менее 25%  ГОСТ 3343-89, СанПиН 2.3.2.1078-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,5 к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/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ко сгущенное *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сахаром 8,5% ж., 0,4 к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903-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 -  вес из расчета 1 гр = 4 гр свежего мол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/б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идло яблоч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934-2002 (или эквивален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нка 0,5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1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с учетом Н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 0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113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Ниж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4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1:00:00Z</dcterms:created>
  <dc:creator>Света</dc:creator>
  <dc:description/>
  <cp:keywords/>
  <dc:language>en-US</dc:language>
  <cp:lastModifiedBy>Детский сад №64</cp:lastModifiedBy>
  <cp:lastPrinted>2008-04-16T17:21:00Z</cp:lastPrinted>
  <dcterms:modified xsi:type="dcterms:W3CDTF">2008-04-17T06:23:00Z</dcterms:modified>
  <cp:revision>5</cp:revision>
  <dc:subject>заморозка</dc:subject>
  <dc:title>Извещение 24/07</dc:title>
</cp:coreProperties>
</file>