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иректор МОУ СОШ № 1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 Граче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объемов работ на текущий ремонт</w:t>
      </w:r>
    </w:p>
    <w:p>
      <w:pPr>
        <w:pStyle w:val="Normal"/>
        <w:jc w:val="center"/>
        <w:rPr/>
      </w:pPr>
      <w:r>
        <w:rPr/>
        <w:t>стоматологического кабинета  в школе № 19 по адресу,ул.Ад.Ушакова,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нование: акт технического осмотра от 07 марта 2008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92"/>
        <w:gridCol w:w="1438"/>
        <w:gridCol w:w="141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бетону цементно-известковым раствором, площадью отдельных мест до 10 м2,толщиной слоя до 25 м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простая по штукатурке и сборным конструкциям, подготовленными под окраску : потолков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: до 1 м2 толщиной слоя до 25 м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о кирпичу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: в каменных стенах с отбивкой штукатурки в откоса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:остеклен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 с отбивкой штукатурки в откос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дверных из ПВХ в наружных и внутренних дверных проем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мков врезных и скобяных издел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руче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 :стальных на 2 раз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ерамических коврово-мозаичных плиток в полах: более 1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гревателей индивидуальных : водоводя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: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в готовых каналах стен и перекрытий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мусора вручну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по АХЧ _____________________                       _________________  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айон                                                       подпись                    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_______________________                       _________________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чреждения                                              подпись                    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ЭО __________________                       __________________  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айон                                                       подпись                    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07:00Z</dcterms:created>
  <dc:creator>Юлия</dc:creator>
  <dc:description/>
  <dc:language>en-US</dc:language>
  <cp:lastModifiedBy>User</cp:lastModifiedBy>
  <cp:lastPrinted>2008-04-17T11:35:00Z</cp:lastPrinted>
  <dcterms:modified xsi:type="dcterms:W3CDTF">2008-04-17T05:35:00Z</dcterms:modified>
  <cp:revision>3</cp:revision>
  <dc:subject/>
  <dc:title>                                                                                         УТВЕРЖДАЮ :</dc:title>
</cp:coreProperties>
</file>