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комплекса услуг по перевозке должностных лиц Заказчика, управлению и технической эксплуатации транспортных средств Заказчика  во 2 квартале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17.04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- Администрация Орджоникидзевского района г.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линова Надежда Геннадье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атрехина Татьяна Владимиро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машов Дмитрий Аркадьевич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Ирина Андре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Секретар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верева Ольга Витал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именование предмета запроса котировок:</w:t>
      </w:r>
    </w:p>
    <w:p>
      <w:pPr>
        <w:pStyle w:val="TextBody"/>
        <w:rPr/>
      </w:pPr>
      <w:r>
        <w:rPr/>
        <w:t xml:space="preserve">  </w:t>
      </w:r>
      <w:r>
        <w:rPr>
          <w:sz w:val="24"/>
          <w:szCs w:val="24"/>
        </w:rPr>
        <w:t>Оказание комплекса услуг по перевозке должностных лиц Заказчика, управлению и технической эксплуатации транспортных средств Заказчика во 2 квартале 2008 года.</w:t>
      </w: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Извещение № 23 от 04.04.2008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) в сети Интернет </w:t>
      </w:r>
      <w:r>
        <w:rPr>
          <w:sz w:val="24"/>
          <w:szCs w:val="24"/>
        </w:rPr>
        <w:t>04.04.2008 го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Начальная (максимальная) цена муниципального </w:t>
      </w:r>
      <w:r>
        <w:rPr/>
        <w:t xml:space="preserve"> контракта – 499 734,08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оказание комплекса услуг по перевозке должностных лиц Заказчика, управлению и технической эксплуатации автотранспорта, принадлежащего Заказчику – «Хендай Соната» - 1 автомобиль; автотранспорт, принадлежащий участнику котировки – 2 автомобиля во 2 квартале 2008 года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арактеристика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ановые часы работы: с 8-00 до 19-00 в течение рабочей недели на протяжении календарного месяца;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лановое количество часов – 596 часов на 1 автомашину в кварта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оимость тарифа 1 машино-часа не более: 214,66 рубля - автомобиль «Хендай Соната», автомобили участника котировки – 311,91 руб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ребования к качеству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испетчерское обслуживани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крепленный на постоянной основе автомобиль, квалифицированный водитель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ысокий уровень культуры обслуживания Заказчик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озможность предоставления замены автомобиля при простое на ТО, ремонте, отпуске водител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озможность предоставления дополнительных услуг по заявке Заказчика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b</w:t>
      </w:r>
      <w:r>
        <w:rPr/>
        <w:t>. Место выполнения работ – г.Пермь;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lang w:val="en-US"/>
        </w:rPr>
        <w:t>c</w:t>
      </w:r>
      <w:r>
        <w:rPr/>
        <w:t xml:space="preserve">. Срок выполнения работ – с  момента заключения муниципального контракта по 30.06.2008 г.; </w:t>
      </w:r>
    </w:p>
    <w:p>
      <w:pPr>
        <w:pStyle w:val="Normal"/>
        <w:shd w:fill="FFFFFF" w:val="clear"/>
        <w:spacing w:lineRule="exact" w:line="274"/>
        <w:ind w:left="281" w:hanging="0"/>
        <w:jc w:val="both"/>
        <w:rPr/>
      </w:pPr>
      <w:r>
        <w:rPr/>
        <w:t xml:space="preserve">     </w:t>
      </w:r>
      <w:r>
        <w:rPr>
          <w:lang w:val="en-US"/>
        </w:rPr>
        <w:t>d</w:t>
      </w:r>
      <w:r>
        <w:rPr/>
        <w:t>. Цена включает  затраты на заработную плату водителя, заработную плату обслуживающего персонала, горюче-смазочных материалов, а также уплаты налогов, сборов, таможенных пошлин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/>
        <w:t xml:space="preserve">     </w:t>
      </w:r>
      <w:r>
        <w:rPr>
          <w:lang w:val="en-US"/>
        </w:rPr>
        <w:t>e</w:t>
      </w:r>
      <w:r>
        <w:rPr/>
        <w:t xml:space="preserve">. </w:t>
      </w: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за оказанные исполнителем услуги производится в течение 30 календарны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6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</w:t>
            </w:r>
            <w:r>
              <w:rPr/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734,08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иП-Авт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734,08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 xml:space="preserve">8.1.Признать все котировочные заявки соответствующими требованиям, установленным в извещении о проведении запроса котировок.     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9. Котировочная комиссия оценила котировочные заявки и приняла решение: </w:t>
      </w:r>
    </w:p>
    <w:p>
      <w:pPr>
        <w:pStyle w:val="Normal"/>
        <w:ind w:firstLine="720"/>
        <w:jc w:val="both"/>
        <w:rPr/>
      </w:pPr>
      <w:r>
        <w:rPr/>
        <w:t xml:space="preserve">9.1. В связи с тем, что участниками котировки заявлена одинаковая цена выполнения контракта- 499734,08руб, в соответствии с ч.2 ст.47 федерального закона №94-ФЗ от 21.07.2005г.» О размещении заказов на поставки товаров, выполнение работ, оказание услуг для государственных и муниципальных нужд»  признать победителем в проведении запроса котировок  </w:t>
      </w:r>
      <w:r>
        <w:rPr>
          <w:b/>
        </w:rPr>
        <w:t xml:space="preserve">МУП «Автобаза администрации города» </w:t>
      </w:r>
      <w:r>
        <w:rPr/>
        <w:t>(юридический адрес: 614000, г. Пермь, ул. Куйбышева,117а, т/факс 294-07-00/245-00-82) с ценой муниципального контракта – 499 734,08</w:t>
      </w:r>
      <w:r>
        <w:rPr>
          <w:sz w:val="20"/>
          <w:szCs w:val="20"/>
        </w:rPr>
        <w:t xml:space="preserve"> </w:t>
      </w:r>
      <w:r>
        <w:rPr/>
        <w:t>(Четыреста девяносто девять тысяч семьсот тридцать четыре рубля 08 коп.) рублей, подавшим котировочную заявку ранее другого участника размещения заказ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9.2. признать участником размещения заказа, предложившим лучшую цену, после цены, предложенной победителем – </w:t>
      </w:r>
      <w:r>
        <w:rPr>
          <w:b/>
        </w:rPr>
        <w:t>ООО «ВиП-Авто»</w:t>
      </w:r>
      <w:r>
        <w:rPr/>
        <w:t xml:space="preserve"> (юридический адрес: 614107, г.Пермь, ул.Хрустальная, 8а, тел/факс 2-257-383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1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Зам. председателя              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ены комиссии: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Г.Бли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Т.В.Матрех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Д.А.Ромаш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И.А.Старц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екретарь комиссии                                                         О.В.Зверева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37:00Z</dcterms:created>
  <dc:creator>zvereva</dc:creator>
  <dc:description/>
  <cp:keywords/>
  <dc:language>en-US</dc:language>
  <cp:lastModifiedBy>guest</cp:lastModifiedBy>
  <cp:lastPrinted>2008-04-17T09:41:00Z</cp:lastPrinted>
  <dcterms:modified xsi:type="dcterms:W3CDTF">2008-04-17T03:45:00Z</dcterms:modified>
  <cp:revision>11</cp:revision>
  <dc:subject/>
  <dc:title>ПРОТОКОЛ №21</dc:title>
</cp:coreProperties>
</file>