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организации и проведению традиционного праздника «Пермь, милый город мой» в микрорайоне «Кислотные дачи»  Орджоникидзевск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17.04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Королева Лид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Заместитель председател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фремов Андре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 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Блинова Надежда Геннадь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машов Дмитрий Аркад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рехина Татья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цева  Ирина Андр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4 Секретар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рева Ольга Вита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услуг по организации и проведению традиционного праздника «Пермь, милый город мой» в микрорайоне «Кислотные дачи» Орджоникидзевского района г.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вещение № 21 от 04.04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04.04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ая (максимальная) цена муниципального контракта – 1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. Услуга по организации и  проведению традиционного праздника «Пермь, милый город мой» в микрорайоне «Кислотные дачи» Орджоникидзевского района г. Перми  должна включать  следующие эле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ожения о проведении праздника «Пермь, милый город мой». Утверждение разработанного положения с Заказчиком не позднее 5 дней до проведения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казчику плана-сценария мероприятия не позднее 5 дней до начала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Праздничное художественное оформление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Обязательное предоставление фото материала, проведенного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участников и зрителей при проведении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Место оказания услуг: г. Пермь, Орджоникидзевский район, микрорайон «Кислотные дачи», площадь ЦД «Альян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роки оказания услуг: 11 июня 2008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услуги должна быть указана с учетом расходов на заработную плату, художественное и музыкальное оформление, аренду зала, транспорт, а также уплату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Форма оплаты – безналичный ра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частники размещения заказ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696"/>
        <w:gridCol w:w="2396"/>
        <w:gridCol w:w="2418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ЦД «Альянс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00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луб имени Златогорского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МУК ЦД «Альянс» и составила  14 900,00 (Четырнадцать тысяч девятьсот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 признать победителем в проведении запроса котировок:             МУК ЦД «Альянс» (юридический адрес: 614047, г.Пермь, ул. Доватора, 1, тел/факс 275-61-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 признать участником размещения заказа, предложившим лучшую цену, после цены, предложенной победителем: МУК «Клуб имени Златогорского» (юридический адрес: 614029, ул. Трясолобова, 105, тел/факс 275-90-78, 275-87-6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.Г. Бл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.В. Матре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Д.А. Ро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И.А. Ста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uest</cp:lastModifiedBy>
  <cp:lastPrinted>2008-03-06T09:03:00Z</cp:lastPrinted>
  <dcterms:modified xsi:type="dcterms:W3CDTF">2008-04-17T04:06:00Z</dcterms:modified>
  <cp:revision>12</cp:revision>
  <dc:subject/>
  <dc:title/>
</cp:coreProperties>
</file>