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24 от 17.04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24 от 17. 04. 2008  г. о проведении запроса котировок на оказание услуг по организации и проведению фестиваля военной песни для детей и молодежи в МУК «ДК им. А.С. Пушкина», мы, нижеподписавшиеся, предлагаем оказать услугу по организации и проведению фестиваля военной песни для детей и молодежи в МУК «ДК им. А.С. Пушкина», включающую следующие элементы: 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 и музыкальное оформление,  аренду зала, транспорт,  уплату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6:00:00Z</dcterms:created>
  <dc:creator>zvereva</dc:creator>
  <dc:description/>
  <cp:keywords/>
  <dc:language>en-US</dc:language>
  <cp:lastModifiedBy>strekalova</cp:lastModifiedBy>
  <cp:lastPrinted>2007-11-23T12:34:00Z</cp:lastPrinted>
  <dcterms:modified xsi:type="dcterms:W3CDTF">2008-04-17T03:00:00Z</dcterms:modified>
  <cp:revision>28</cp:revision>
  <dc:subject/>
  <dc:title>Приложение  №1</dc:title>
</cp:coreProperties>
</file>