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480" w:hanging="0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left="5760" w:hanging="0"/>
        <w:rPr/>
      </w:pPr>
      <w:r>
        <w:rPr/>
        <w:t>Заместитель главы администрации</w:t>
      </w:r>
    </w:p>
    <w:p>
      <w:pPr>
        <w:pStyle w:val="Normal"/>
        <w:ind w:left="5760" w:hanging="0"/>
        <w:rPr/>
      </w:pPr>
      <w:r>
        <w:rPr/>
        <w:t xml:space="preserve">Орджоникидзевского района </w:t>
      </w:r>
    </w:p>
    <w:p>
      <w:pPr>
        <w:pStyle w:val="Normal"/>
        <w:ind w:left="5760" w:hanging="0"/>
        <w:rPr/>
      </w:pPr>
      <w:r>
        <w:rPr/>
        <w:t>города Перми</w:t>
      </w:r>
    </w:p>
    <w:p>
      <w:pPr>
        <w:pStyle w:val="Normal"/>
        <w:ind w:left="5760" w:hanging="0"/>
        <w:rPr/>
      </w:pPr>
      <w:r>
        <w:rPr/>
        <w:t>_________________Л.П. Брезгина</w:t>
      </w:r>
    </w:p>
    <w:p>
      <w:pPr>
        <w:pStyle w:val="Normal"/>
        <w:ind w:left="5760" w:hanging="0"/>
        <w:rPr/>
      </w:pPr>
      <w:r>
        <w:rPr/>
        <w:t xml:space="preserve">«______» _______________ 2008 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организации и пр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и «Особые дети ряд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Дата проведения:  1 июня 2008г.</w:t>
      </w:r>
    </w:p>
    <w:p>
      <w:pPr>
        <w:pStyle w:val="Normal"/>
        <w:jc w:val="both"/>
        <w:rPr/>
      </w:pPr>
      <w:r>
        <w:rPr/>
        <w:t>Место проведения: МУК «ДК им. А.С. Пушкина» Орджоникидзевского района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положения о проведении мероприятия. Утверждение разработанного положения с Заказчиком не позднее 5 дней до проведения   фестива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доставление Заказчику плана-сценария мероприятия не позднее 5 дней до его начал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здничная программа, продолжительностью не менее 3-х часов должна включать в себя концертную, конкурсно-игровую и танцевальную программ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ние в программе технологий активизации зрите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готовление и размещение афиш на месте проведения мероприя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удожественное оформление мероприя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сметы расход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ческое обеспечение праздника в соответствии с учетом выбранной площад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язательное предоставление отчета и фото материала, проведенного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0. Обеспечение безопасности участников и зрителей при проведении мероприят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аксимальная цена контракта – 10 000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овия оплаты: безналичный расч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лата за оказанные услуги производится в течение 10 (десяти) банковских дней с момента подписания сторонами акта сдачи-приемки оказанных услу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на услуги  должна быть указана с учетом расходов на заработную плату, художественное и музыкальное оформление, подготовку площадки, а также расходов на уплату налогов, сборов, обязательных платежей, и других расходов.</w:t>
      </w:r>
    </w:p>
    <w:p>
      <w:pPr>
        <w:pStyle w:val="Normal"/>
        <w:ind w:left="15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сектора по культуре, спорту                                                   Зенькович Е.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1500"/>
        </w:tabs>
        <w:ind w:left="150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8:30:00Z</dcterms:created>
  <dc:creator>melnikova</dc:creator>
  <dc:description/>
  <cp:keywords/>
  <dc:language>en-US</dc:language>
  <cp:lastModifiedBy>strekalova</cp:lastModifiedBy>
  <cp:lastPrinted>2008-03-31T11:33:00Z</cp:lastPrinted>
  <dcterms:modified xsi:type="dcterms:W3CDTF">2008-04-16T10:14:00Z</dcterms:modified>
  <cp:revision>4</cp:revision>
  <dc:subject/>
  <dc:title>СОГЛАСОВАНО:</dc:title>
</cp:coreProperties>
</file>