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5 от 17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25 от 17.04. 2008  г. о проведении запроса котировок на оказание услуг по организации и проведению акции «Особые дети рядом», мы, нижеподписавшиеся, предлагаем оказать услугу по организации и проведению акции «Особые дети рядом»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аренду зала, транспорт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strekalova</cp:lastModifiedBy>
  <cp:lastPrinted>2007-11-23T12:34:00Z</cp:lastPrinted>
  <dcterms:modified xsi:type="dcterms:W3CDTF">2008-04-17T03:53:00Z</dcterms:modified>
  <cp:revision>30</cp:revision>
  <dc:subject/>
  <dc:title>Приложение  №1</dc:title>
</cp:coreProperties>
</file>