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5 от «17 » апреля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оведение 64-ой легкоатлетической эстафеты «Дзержинец».</w:t>
      </w:r>
    </w:p>
    <w:p>
      <w:pPr>
        <w:pStyle w:val="Normal"/>
        <w:jc w:val="both"/>
        <w:rPr/>
      </w:pPr>
      <w:r>
        <w:rPr/>
        <w:t>«Разработка плана и оказание услуг по организации и проведению  64-ой легкоатлетической эстафеты «Дзержинец».</w:t>
      </w:r>
    </w:p>
    <w:p>
      <w:pPr>
        <w:pStyle w:val="Normal"/>
        <w:jc w:val="both"/>
        <w:rPr/>
      </w:pPr>
      <w:r>
        <w:rPr>
          <w:b/>
        </w:rPr>
        <w:t>Дата проведения</w:t>
      </w:r>
      <w:r>
        <w:rPr/>
        <w:t>: 30 апреля 2008 года</w:t>
      </w:r>
    </w:p>
    <w:p>
      <w:pPr>
        <w:pStyle w:val="Normal"/>
        <w:jc w:val="both"/>
        <w:rPr/>
      </w:pPr>
      <w:r>
        <w:rPr>
          <w:b/>
        </w:rPr>
        <w:t>Места проведения</w:t>
      </w:r>
      <w:r>
        <w:rPr/>
        <w:t>: указанные заказчиком места (пр. Парковый от дома № 39 до ул. Желябова и обратно.)</w:t>
      </w:r>
    </w:p>
    <w:p>
      <w:pPr>
        <w:pStyle w:val="Normal"/>
        <w:rPr/>
      </w:pPr>
      <w:r>
        <w:rPr>
          <w:b/>
        </w:rPr>
        <w:t>Предмет закупки:</w:t>
      </w:r>
      <w:r>
        <w:rPr/>
        <w:t xml:space="preserve"> Разработка плана и оказание услуг по организации и проведению  64-ой легкоатлетической эстафеты «Дзержинец».</w:t>
      </w:r>
    </w:p>
    <w:p>
      <w:pPr>
        <w:pStyle w:val="Normal"/>
        <w:ind w:firstLine="700"/>
        <w:jc w:val="both"/>
        <w:rPr/>
      </w:pPr>
      <w:r>
        <w:rPr/>
        <w:t xml:space="preserve">Разработка плана и оказание услуг по проведению 64-ой легкоатлетической эстафеты «Дзержинец» должны включать следующие элементы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формирование населения микрорайона и потенциальных участников о планирующихся соревнованиях, организация сбора заявок, информационных совещаний с представителями команд, заседаний судейской коллег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дготовка места проведения соревнований, разметка дистанции, оборудование мест старта и финиша эстафеты, разработка системы контроля за проведением соревнований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ция работы мандатной комиссии, регистрация участников.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оржественное открытие соревнований с приглашением представителя заказчика, исполнением Государственного Гимна РФ, подъемом Государственного флага РФ (флага города Перми, вымпела соревнований), объявлением правил и порядка проведения, напутственными выступлениями представителя заказчика, почетных гостей (руководителей города, района, известных спортсменов, тренеров)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значение и организация работы судейской бригады в соответствии с правилами соревнований по легкой атлетике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ение медицинского обслуживания соревнований, включая дежурство врача, оказания квалифицированной медицинской помощи пострадавшим и эвакуацию, в случае их появле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соревнований с привлечением не менее, чем  3 групп участников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( учащиеся ПТУ и СУЗ, сотрудники предприятий и учреждений района, студенты      ВУЗ)согласно правилам, учет и подведение итогов, определение победителей и призер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обеспечение соревнований (музыкальное оформление, громкоговорящая аппаратура, световое оформле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призов, медалей, кубков, дипломов (грамот), предоставление финансовых документов на приобретение призов, медалей, кубков, проведение награждения, в т.ч. по желанию заказчика – с его участием. Стоимость призов должна составлять не менее, чем 50 % от стоимости услу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ставление отчета о проведенных соревнованиях, в том числе фотографирование основных моментов и обязательно – общего построения, где видно общее число участников, победителей (награжденных) с призами и наградами – и предоставление отчета с приложением не менее 10 фотографий заказчику в срок не позднее 3-х дней после окончания соревнован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ение участия в соревнованиях не менее 150 участник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1:50:00Z</dcterms:created>
  <dc:creator>Якутов ЮВ</dc:creator>
  <dc:description/>
  <cp:keywords/>
  <dc:language>en-US</dc:language>
  <cp:lastModifiedBy>FIN-2</cp:lastModifiedBy>
  <cp:lastPrinted>2008-04-11T08:46:00Z</cp:lastPrinted>
  <dcterms:modified xsi:type="dcterms:W3CDTF">2008-04-15T06:49:00Z</dcterms:modified>
  <cp:revision>8</cp:revision>
  <dc:subject/>
  <dc:title>Лот №1: «Разработка плана и оказание услуг по организации и проведению  соревнований по лыжному спорту»</dc:title>
</cp:coreProperties>
</file>