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7   от  17 апрел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риобретение  антибактериальных  средств (цефалоспорин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орода Перм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c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lpu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pofoms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916"/>
        <w:gridCol w:w="1217"/>
        <w:gridCol w:w="1080"/>
        <w:gridCol w:w="1513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000,00 руб.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900,00 руб.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цеф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 000,00 руб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 МУЗ МСЧ № 3 по адресу: г.Пермь, ул.Серпуховская, 11 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2 квартала 2008 года  согласно  поданным заявкам Заказчик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 цена контракта </w:t>
      </w:r>
      <w:r>
        <w:rPr>
          <w:b/>
          <w:sz w:val="20"/>
          <w:szCs w:val="20"/>
        </w:rPr>
        <w:t>229 900,00 (Двести двадцать девять тысяч девятьсот) рублей 00 копее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дней после подписания наклад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4 апреля  2008 г.  в канцелярию (9-ти этажное здание стационара, 1 этаж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20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3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2:00Z</dcterms:created>
  <dc:creator>Приемная</dc:creator>
  <dc:description/>
  <dc:language>en-US</dc:language>
  <cp:lastModifiedBy>Приемная</cp:lastModifiedBy>
  <cp:lastPrinted>2008-04-17T12:52:00Z</cp:lastPrinted>
  <dcterms:modified xsi:type="dcterms:W3CDTF">2008-04-17T07:07:00Z</dcterms:modified>
  <cp:revision>4</cp:revision>
  <dc:subject/>
  <dc:title>Приложение №2</dc:title>
</cp:coreProperties>
</file>