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793"/>
        <w:gridCol w:w="1653"/>
        <w:gridCol w:w="1180"/>
      </w:tblGrid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510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17 апреля 2008 г.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запроса котировок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63»</w:t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задание</w:t>
            </w:r>
          </w:p>
        </w:tc>
        <w:tc>
          <w:tcPr>
            <w:tcW w:w="2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ставку мебели</w:t>
            </w:r>
          </w:p>
        </w:tc>
        <w:tc>
          <w:tcPr>
            <w:tcW w:w="2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МДОУ "Детский сад №63" г. Перми</w:t>
            </w:r>
          </w:p>
        </w:tc>
        <w:tc>
          <w:tcPr>
            <w:tcW w:w="2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умма контракта</w:t>
            </w:r>
          </w:p>
        </w:tc>
        <w:tc>
          <w:tcPr>
            <w:tcW w:w="2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0.000 рублей</w:t>
            </w:r>
          </w:p>
        </w:tc>
        <w:tc>
          <w:tcPr>
            <w:tcW w:w="2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ста шестьдесят тысяч рублей</w:t>
            </w:r>
          </w:p>
        </w:tc>
        <w:tc>
          <w:tcPr>
            <w:tcW w:w="2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5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ровать детская 4-х ярусная 1450*650*920 мм, углы закруглённые, радиус закругления 50 мм.  Цвет: светлое дерево.</w:t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ая фанера, лежанка-фанера 6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 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Шкафы для одежды (5 секций)1500*350*1450 мм, кромка ПВХ-2 мм, со скамейкой, задвигающейся под шкаф с полками для головного убора, обуви, дверцы фигурные с отверстием для вентиляции. Цвет: светлое дерево, комбинированное с желтым, салатовым, голубым (по согласованию)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ая фане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вешалка для полотенец 5-секционная настенная 600*120*750 с полочкой для стаканчика, крючок для ручного полотенца и держатель для ножного полотенца. Цвет: светлое дерево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ая фане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 стол детский 2-х местный регулируемый от 0-3 ростовая группа 1000*500 углы овальные, опоры металлические, регулируемые, цветные. Цвет:( по согласованию).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ая фане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. Стульчик детский регулируемый  от  0-2 ростовая группа , спинка фигурная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анера 15мм, покрытая лаком- боковины стула, 8мм- сидение и спин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6. стул офисный «Стандарт»  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еталлический каркас чёрного цвета, обивка- кожзаменитель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.шкаф кухонный навесной закрытый 1000*300*630 с полкой внутри. Цвет: (по согласованию)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ая фане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. шкаф кухонный навесной для сушки посуды 800*300*630, сушилка металлическая белая. Цвет: (по согласованию)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ая фане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.9. Стенка детская для игрушек «Золушка» или аналог 2900*350*1450 Цвет: светлое дерево комбинированное с жёлтым, салатовым, оранжевым ( по согласованию)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ая фане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. Стенка детская для игрушек «Паровоз» или аналог 3500*350*1030 Цвет: светлое дерево комбинированное с цветным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ая фане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.Стол письменный 1-тумбовый с нишей на 3 ящика 1100*650*1030.Цвет:светлый бук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ЛДСП 16мм, кромка ПВХ-2м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12.Стол для раздачи 1100* 650*750 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олешница-пластик. Опоры металлические выгнутые (лучи)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ромка ПВХ-2м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.шкаф-стеллаж для прогулочного инвентаря закрытый 800*440*1450 одна половина открытая, полки радиусные; вторая половина закрытая, дверь фигурная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ая фане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 .Шкаф для хозинвентаря закрытый: 1 половина-2 полки, 2 половина-полка вверху 800*440*1450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ая фане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Игровая мебель «Больница». В набор входит: ростомер, кушетка, весы, стол, стул детский, набор инструментов, халат. Цвет: (по согласованию)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ая фане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. Игровая мебель «Парикмахерская».1000*350*1100. В набор входит :трюмо с зеркалом., табурет, набор инструментов. Цвет: (по согласованию)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ая фане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. Игровая мебель «Мастерская» с набором инструментов 900*350*1200.Цвет : (по согласованию)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ая фане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.Игровая мебель «Жилая комната». В набор входит: детская кровать, стол, шкаф для одежды, шкаф для посуды. Цвет: (по согласованию)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ая фане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. Игровая мебель «Магазин» 1400*600*1040 с закрытыми и открытыми полками . (по согласованию)Цвет: светлое дерево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ая фане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. Набор игровой мебели «Кухонька» 1200*350*1100.Секции: газовая плита, мойка, разделочный стол со шкафчиками и полками. Цвет: светлое дерево комбинированное с жёлтым (по согласованию)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ая фане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. Набор игровой «Ряженый» 1050*350*1100 с зеркалом, шкафчиком для одежды, угловыми полочками (по согласованию)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ая фане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22. Ширма для кукольного театра напольная 3-х секционная с окном в центральной секции 1800*1200*1500 тканевые шторы (рисунок по согласованию)                                                                                                                                             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анера 10м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. Тумба под игрушки с 2 выдвижными ящиками 1000*350*650.Цвет: светлое дерево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. Набор детской мягкой мебели  : диван + 2 кресла. Цвет:(по согласованию)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ая фанера, мягкие поролоновые сидения, обивка-кожзаменитель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. Уголок живой природы 1400*440*1200 открытые полки на металлических трубах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ая фане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 Уголок живой природы «ЁЛОЧКА» или аналог 1400*350*1100 с загнутыми полками с 2 сторон, выдвижной ящик, открытые полки в  форме ёлочки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ламинированная фане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29" w:type="dxa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. Мольберт детский двусторонний с 2 полочками  пластиковыми под фломастеры с магнитной доской</w:t>
            </w:r>
          </w:p>
        </w:tc>
        <w:tc>
          <w:tcPr>
            <w:tcW w:w="2446" w:type="dxa"/>
            <w:gridSpan w:val="2"/>
            <w:tcBorders/>
            <w:vAlign w:val="bottom"/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гнитная дос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Заведующий МДОУ «Детский сад №63»:                                              Маринина Н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4:40:00Z</dcterms:created>
  <dc:creator>садик</dc:creator>
  <dc:description/>
  <dc:language>en-US</dc:language>
  <cp:lastModifiedBy>Оксана</cp:lastModifiedBy>
  <cp:lastPrinted>2008-04-17T11:39:00Z</cp:lastPrinted>
  <dcterms:modified xsi:type="dcterms:W3CDTF">2008-04-17T05:56:00Z</dcterms:modified>
  <cp:revision>17</cp:revision>
  <dc:subject/>
  <dc:title/>
</cp:coreProperties>
</file>