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5 от «17» апрел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орг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Пермь, ул.Кирова, 78</w:t>
      </w:r>
    </w:p>
    <w:p>
      <w:pPr>
        <w:pStyle w:val="Normal"/>
        <w:jc w:val="both"/>
        <w:rPr/>
      </w:pPr>
      <w:r>
        <w:rPr/>
        <w:t xml:space="preserve">Телефон:  212 – 74 – 23, факс: 212 – 75 - 54,  </w:t>
      </w:r>
    </w:p>
    <w:p>
      <w:pPr>
        <w:pStyle w:val="Normal"/>
        <w:jc w:val="both"/>
        <w:rPr/>
      </w:pPr>
      <w:r>
        <w:rPr/>
        <w:t>ответственный исполнитель: Колчанова Елена Владими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 xml:space="preserve">: прилагается (приложение № 1). </w:t>
      </w:r>
    </w:p>
    <w:p>
      <w:pPr>
        <w:pStyle w:val="Normal"/>
        <w:jc w:val="both"/>
        <w:rPr/>
      </w:pPr>
      <w:r>
        <w:rPr>
          <w:b/>
        </w:rPr>
        <w:t>Наименование, характеристики и количество поставляемых товаров</w:t>
      </w:r>
      <w:r>
        <w:rPr/>
        <w:t>: прилагается (приложение № 2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Место доставки поставляемых товаров: </w:t>
      </w:r>
      <w:r>
        <w:rPr/>
        <w:t>товар должен быть доставлен в управление жилищных отношений по адресу: 614000, г.Пермь, ул.Кирова, 78, 2-ой этаж, каб.21                  без дефектов упаковки.</w:t>
      </w:r>
    </w:p>
    <w:p>
      <w:pPr>
        <w:pStyle w:val="Normal"/>
        <w:jc w:val="both"/>
        <w:rPr/>
      </w:pPr>
      <w:r>
        <w:rPr>
          <w:b/>
        </w:rPr>
        <w:t>Сроки поставок товаров</w:t>
      </w:r>
      <w:r>
        <w:rPr/>
        <w:t xml:space="preserve">: не более 10 рабочих дней со дня подписа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товаров расходах</w:t>
      </w:r>
      <w:r>
        <w:rPr/>
        <w:t>: предлагаемая претендентом стоимость товаров должна включать в себя расходы на перевозку, погрузку-разгрузку, страхование, таможенные пошлины, иные налоги (в том числе НДС) и сборы,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муниципального контракта</w:t>
      </w:r>
      <w:r>
        <w:rPr/>
        <w:t>: 249 000 (двести сорок девять тысяч) 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Пермь, ул.Кирова, 78, каб. 26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в книгу учета заявок с 9-00 часов     «18» апреля 2008 г. до 10-00 часов «24» апреля 2008 г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>: 10-00 часов «24» апреля  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и условия оплаты поставок товаров</w:t>
      </w:r>
      <w:r>
        <w:rPr/>
        <w:t>:  оплата товара будет произведена перечислением на расчетный счет денежных средств безналичным путем в течение 5 банковских дней после подписания заказчиком счет-фактуры  и накладной  на поставляем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не ранее 5 не позднее 7 календарных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оставляемых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2:00Z</dcterms:created>
  <dc:creator>tevelevadb</dc:creator>
  <dc:description/>
  <cp:keywords/>
  <dc:language>en-US</dc:language>
  <cp:lastModifiedBy>Колчанова Елена Владимировна</cp:lastModifiedBy>
  <cp:lastPrinted>2008-02-08T11:06:00Z</cp:lastPrinted>
  <dcterms:modified xsi:type="dcterms:W3CDTF">2008-04-17T08:44:00Z</dcterms:modified>
  <cp:revision>45</cp:revision>
  <dc:subject/>
  <dc:title>ЗАПРОС КОТИРОВОЧНОЙ ЦЕНЫ</dc:title>
</cp:coreProperties>
</file>