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и доставку оргтехники</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 Пермь                                                                                                    «___» __________2008 года</w:t>
      </w:r>
    </w:p>
    <w:p>
      <w:pPr>
        <w:pStyle w:val="ConsPlusNonformat"/>
        <w:widowControl/>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ое в дальнейшем «Заказчик», с одной стороны, и ____________________________ в лице _____________________, действующего на основании _____________, именуемый в дальнейшем «Поставщик», с другой стороны, на основании протокола  рассмотрения и оценки проведения запроса котировок от «___» апреля 2008 года № ___ заключили настоящий муниципальный контракт о нижеследующем:</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ого контракт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1.1. Поставщик принимает на себя обязательства по поставке и доставке своим транспортом Заказчику оргтехники, Заказчик – оплатить товар в соответствии с условиями запроса котировки и спецификацией на товар (приложение 1), являющейся неотъемлемой частью контракта. </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доставки товара: 614000, г.Пермь, ул.Кирова, 78, каб.21</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2. Сроки и порядок поставки</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Поставка товара должна осуществляться Поставщиком в течение 10 (десяти) рабочих дней с момента вступления настоящего контракта в силу. Поставщик имеет право на досрочную поставку товара в полном объеме с согласия Заказчик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 Товар доставляется Заказчику транспортом Постав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существлении приемки товара Заказчик обязан осмотреть продукцию, проверить количество и качество (внешний вид), совершить другие необходимые действия, обеспечивающие принятие товара согласно ст.513 ГК РФ.</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раво собственности на товар переходит от Поставщика к Заказчику с момента подписания накладной и счета-фактуры на полученный товар и представлении пакета документов на оплату.</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3. Качество и комплектность това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Поставляемый товар по качеству и комплектности должен соответствовать соответствующим ГОСТам, другой нормативно-технической документации применительно к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товар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Поставщик гарантирует качество и надежность поставляемой продукции в течение срока, указанного в котировочной заявке, на конкретный товар с момента поставки оборудования. В подтверждение этого Поставщик предоставляет Заказчику одновременно с передачей товара относящиеся к нему докумен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При получении уведомления Поставщик в течение 10 (десяти)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Поставщик за свой счет своими силами либо силами третьих лиц обязан осуществлять гарантийное обслуживание и гарантийный ремонт поставленного им по настоящему контракту товара в соответствии с требованиями нормативных документов, обычно предъявляемых к такому виду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При проведении Поставщиком гарантийного ремонта и (или) гарантийного обслуживания, течение гарантийного срока приостанавливается на весь период ремонта и (или) обслуживания до момента передачи товара от Поставщика Заказчику. При этом, при необходимости проведения гарантийного ремонта Заказчик уведомляет Поставщика о возникших неисправностях товара,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В случае выхода из строя и невозможности нормальной эксплуатации товара в течение 1 (одного) месяца с момента подписания акта приема-передачи сторонами, Поставщик обязуется заменить неисправный товар на аналогичный товар, надлежащего каче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В оставшийся гарантийный срок в случае необходимости ремонта Поставщик проводит предварительную диагностику товара у Заказчика, определяет неисправность и необходимость ремонта и (или) замены составляющих частей товара. Ремонт товара производится на базе Поставщика и (или) в другом месте, по усмотрению Постав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4. Тара, упаковка и маркиров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Цена и порядок расчетов</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 Цена и товар, подлежащий поставке, устанавливаются на основании запроса котировки и являются неизменными в течение всего срока действия настоящего контракта. Цена составляет ____________________ рублей ____ копеек (____________________рублей __ копеек) согласно поданной котировочной заяв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Цена включает в себя: все налоги, таможенные пошлины, выплаченные или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связанные с хранением на складе Постав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пяти) банковских дней после поставки товара в соответствии с п.2.5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6. Вспомогательные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Поставщиком должны быть предоставлены следующие вспомогательные услуг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Доставка товара Заказчик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Хранение товаров на складе Поставщика до согласованной даты отгрузки Заказчик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 Гарантийное обслуживани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имость вспомогательных услуг должна быть учтена в стоимости товар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7.1. Любые изменения и дополнения к настоящему Муниципальному контракту имеют силу только в том случае, если они оформлены в письменном виде и подписаны сторонами. </w:t>
      </w:r>
    </w:p>
    <w:p>
      <w:pPr>
        <w:pStyle w:val="ConsNormal"/>
        <w:ind w:firstLine="540"/>
        <w:jc w:val="both"/>
        <w:rPr/>
      </w:pPr>
      <w:r>
        <w:rPr>
          <w:rFonts w:cs="Times New Roman" w:ascii="Times New Roman" w:hAnsi="Times New Roman"/>
          <w:sz w:val="24"/>
          <w:szCs w:val="24"/>
        </w:rPr>
        <w:t>7.2. Досрочное расторжение муниципального контракта может иметь место по соглашению сторон. При намерении одной из сторон расторгнуть настоящий Муниципальный контракт, данная сторона обязана уведомить другую сторону письменно, не позднее, чем за пять календарных дней до момента расторжения Муниципального контракта.</w:t>
      </w:r>
    </w:p>
    <w:p>
      <w:pPr>
        <w:pStyle w:val="ConsNormal"/>
        <w:tabs>
          <w:tab w:val="clear" w:pos="708"/>
          <w:tab w:val="left" w:pos="513"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7.3. По вопросам, не урегулированным настоящим Муниципальным контрактом, а равно по всем спорным вопросам стороны руководствуются действующим законодательством РФ.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В случае неисполнения либо ненадлежащего исполнения условий контракта Поставщик за просрочку поставки и (или) ввода в эксплуатацию уплачивает Заказчику пеню в размере 0,5% от стоимости не поставленного в срок и (или) не введенного в эксплуатацию в срок товара, за каждый день просрочки, начиная с первого дня просрочк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оставщик несет ответственность и обязанность возмещения ущерба, причиненного, в том числе третьим лицам, в результате неисполнения либо некачественного исполнения контракта (в том числе, если недостатки возникли или выявлены после завершения исполнения контракта), иных нарушений условий настоящего контракта, требований действующего законодательства и нормативной документ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За каждое нарушение Поставщиком обязательств, принятых по настоящему контракту, Заказчик удерживает с Поставщика следующие штрафы и неустойк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1.  За просрочку сроков поставки товара Заказчик удерживает с Поставщика неустойку в размере 1% от общей стоимости товаров, предъявленных к сдаче, за каждый день просрочк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  За  просрочку сроков устранения дефектов, доукомплектации, замены бракованного товара Заказчик удерживает с Поставщика неустойку в размере 1% от общей стоимости товаров, указанных в п.5.1. настоящего контракта, за каждый день просрочк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3.  За невыполнение вспомогательной услуги Заказчик удерживает с Поставщика штраф в размере 10 МР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  Удержание штрафов и неустоек производится Заказчиком при расчетах согласно п.5 настоящего контракта.</w:t>
      </w:r>
    </w:p>
    <w:p>
      <w:pPr>
        <w:pStyle w:val="ConsNormal"/>
        <w:ind w:left="540" w:hanging="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ий Муниципальный контракт составлен в трех экземплярах, имеющих одинаковую юридическую силу, один – Поставщику и два - Заказчику.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В случае изменения юридического адреса, обслуживающего банка, расчетного счета, паспортных данных или данных, устанавливающих правовой статус, стороны обязаны в трехдневный срок уведомить об этом друг друг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342" w:type="dxa"/>
        <w:tblLayout w:type="fixed"/>
        <w:tblCellMar>
          <w:top w:w="0" w:type="dxa"/>
          <w:left w:w="108" w:type="dxa"/>
          <w:bottom w:w="0" w:type="dxa"/>
          <w:right w:w="108" w:type="dxa"/>
        </w:tblCellMar>
      </w:tblPr>
      <w:tblGrid>
        <w:gridCol w:w="4959"/>
        <w:gridCol w:w="5070"/>
      </w:tblGrid>
      <w:tr>
        <w:trPr/>
        <w:tc>
          <w:tcPr>
            <w:tcW w:w="4959" w:type="dxa"/>
            <w:tcBorders/>
          </w:tcPr>
          <w:p>
            <w:pPr>
              <w:pStyle w:val="ConsNormal"/>
              <w:ind w:hanging="0"/>
              <w:rPr>
                <w:rFonts w:ascii="Times New Roman" w:hAnsi="Times New Roman" w:cs="Times New Roman"/>
                <w:sz w:val="24"/>
                <w:szCs w:val="24"/>
              </w:rPr>
            </w:pPr>
            <w:r>
              <w:rPr>
                <w:rFonts w:cs="Times New Roman" w:ascii="Times New Roman" w:hAnsi="Times New Roman"/>
                <w:sz w:val="24"/>
                <w:szCs w:val="24"/>
              </w:rPr>
              <w:t>Исполнитель:</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tc>
        <w:tc>
          <w:tcPr>
            <w:tcW w:w="5070" w:type="dxa"/>
            <w:tcBorders/>
          </w:tcPr>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Заказчик:</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Перми</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г.Пермь, ул.Кирова, 78</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ИНН 5902293393</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 xml:space="preserve">КПП 950201001 </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                                </w:t>
        <w:tab/>
        <w:tab/>
        <w:tab/>
        <w:t xml:space="preserve">  </w:t>
        <w:tab/>
        <w:tab/>
        <w:t>«Заказчик»</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Normal"/>
        <w:rPr>
          <w:sz w:val="28"/>
          <w:szCs w:val="28"/>
        </w:rPr>
      </w:pPr>
      <w:r>
        <w:rPr/>
        <w:t xml:space="preserve">                                                                                                                   </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b/>
          <w:b/>
          <w:sz w:val="24"/>
          <w:szCs w:val="24"/>
        </w:rPr>
      </w:pPr>
      <w:r>
        <w:rPr>
          <w:b/>
          <w:sz w:val="24"/>
          <w:szCs w:val="24"/>
        </w:rPr>
        <w:t>Заказчик: Управление жилищных отношений администрации города Перми</w:t>
      </w:r>
    </w:p>
    <w:p>
      <w:pPr>
        <w:pStyle w:val="Normal"/>
        <w:rPr>
          <w:b/>
          <w:b/>
          <w:sz w:val="24"/>
          <w:szCs w:val="24"/>
        </w:rPr>
      </w:pPr>
      <w:r>
        <w:rPr>
          <w:b/>
          <w:sz w:val="24"/>
          <w:szCs w:val="24"/>
        </w:rPr>
      </w:r>
    </w:p>
    <w:p>
      <w:pPr>
        <w:pStyle w:val="Normal"/>
        <w:rPr>
          <w:sz w:val="24"/>
          <w:szCs w:val="24"/>
        </w:rPr>
      </w:pPr>
      <w:r>
        <w:rPr>
          <w:sz w:val="24"/>
          <w:szCs w:val="24"/>
        </w:rPr>
        <w:t>Спецификация на поставку оргтехники и включает в себя расходы на перевозку и иные налоги и сборы.</w:t>
      </w:r>
    </w:p>
    <w:p>
      <w:pPr>
        <w:pStyle w:val="Normal"/>
        <w:rPr>
          <w:sz w:val="24"/>
          <w:szCs w:val="24"/>
        </w:rPr>
      </w:pPr>
      <w:r>
        <w:rPr>
          <w:sz w:val="24"/>
          <w:szCs w:val="24"/>
        </w:rPr>
      </w:r>
    </w:p>
    <w:p>
      <w:pPr>
        <w:pStyle w:val="Normal"/>
        <w:rPr>
          <w:sz w:val="24"/>
          <w:szCs w:val="24"/>
        </w:rPr>
      </w:pPr>
      <w:r>
        <w:rPr>
          <w:sz w:val="24"/>
          <w:szCs w:val="24"/>
        </w:rPr>
      </w:r>
    </w:p>
    <w:tbl>
      <w:tblPr>
        <w:tblW w:w="9841" w:type="dxa"/>
        <w:jc w:val="left"/>
        <w:tblInd w:w="-113" w:type="dxa"/>
        <w:tblLayout w:type="fixed"/>
        <w:tblCellMar>
          <w:top w:w="0" w:type="dxa"/>
          <w:left w:w="108" w:type="dxa"/>
          <w:bottom w:w="0" w:type="dxa"/>
          <w:right w:w="108" w:type="dxa"/>
        </w:tblCellMar>
      </w:tblPr>
      <w:tblGrid>
        <w:gridCol w:w="621"/>
        <w:gridCol w:w="2223"/>
        <w:gridCol w:w="1938"/>
        <w:gridCol w:w="1955"/>
        <w:gridCol w:w="1014"/>
        <w:gridCol w:w="964"/>
        <w:gridCol w:w="11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ые качественные и потребительские свойства, а также требование к функциональной характеристике (гарантийный срок)</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На общую сумму ________________ рублей (________________ рублей 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20" w:type="dxa"/>
        <w:jc w:val="left"/>
        <w:tblInd w:w="-108" w:type="dxa"/>
        <w:tblLayout w:type="fixed"/>
        <w:tblCellMar>
          <w:top w:w="0" w:type="dxa"/>
          <w:left w:w="108" w:type="dxa"/>
          <w:bottom w:w="0" w:type="dxa"/>
          <w:right w:w="108" w:type="dxa"/>
        </w:tblCellMar>
      </w:tblPr>
      <w:tblGrid>
        <w:gridCol w:w="5010"/>
        <w:gridCol w:w="5010"/>
      </w:tblGrid>
      <w:tr>
        <w:trPr/>
        <w:tc>
          <w:tcPr>
            <w:tcW w:w="5010" w:type="dxa"/>
            <w:tcBorders/>
          </w:tcPr>
          <w:p>
            <w:pPr>
              <w:pStyle w:val="Normal"/>
              <w:rPr>
                <w:sz w:val="24"/>
                <w:szCs w:val="24"/>
              </w:rPr>
            </w:pPr>
            <w:r>
              <w:rPr>
                <w:sz w:val="24"/>
                <w:szCs w:val="24"/>
              </w:rPr>
              <w:t>Заказчик:</w:t>
            </w:r>
          </w:p>
        </w:tc>
        <w:tc>
          <w:tcPr>
            <w:tcW w:w="5010" w:type="dxa"/>
            <w:tcBorders/>
          </w:tcPr>
          <w:p>
            <w:pPr>
              <w:pStyle w:val="Normal"/>
              <w:jc w:val="right"/>
              <w:rPr>
                <w:sz w:val="24"/>
                <w:szCs w:val="24"/>
              </w:rPr>
            </w:pPr>
            <w:r>
              <w:rPr>
                <w:sz w:val="24"/>
                <w:szCs w:val="24"/>
              </w:rPr>
              <w:t>Поставщик:</w:t>
            </w:r>
          </w:p>
        </w:tc>
      </w:tr>
      <w:tr>
        <w:trPr/>
        <w:tc>
          <w:tcPr>
            <w:tcW w:w="5010" w:type="dxa"/>
            <w:tcBorders/>
          </w:tcPr>
          <w:p>
            <w:pPr>
              <w:pStyle w:val="Normal"/>
              <w:rPr>
                <w:sz w:val="24"/>
                <w:szCs w:val="24"/>
              </w:rPr>
            </w:pPr>
            <w:r>
              <w:rPr>
                <w:sz w:val="24"/>
                <w:szCs w:val="24"/>
              </w:rPr>
              <w:t>Управление жилищных отношений</w:t>
            </w:r>
          </w:p>
          <w:p>
            <w:pPr>
              <w:pStyle w:val="Normal"/>
              <w:rPr>
                <w:sz w:val="24"/>
                <w:szCs w:val="24"/>
              </w:rPr>
            </w:pPr>
            <w:r>
              <w:rPr>
                <w:sz w:val="24"/>
                <w:szCs w:val="24"/>
              </w:rPr>
            </w:r>
          </w:p>
          <w:p>
            <w:pPr>
              <w:pStyle w:val="Normal"/>
              <w:rPr/>
            </w:pPr>
            <w:r>
              <w:rPr>
                <w:sz w:val="24"/>
                <w:szCs w:val="24"/>
              </w:rPr>
              <w:t>Начальник управления жилищных отношений____________________ Ф.А.Минх</w:t>
            </w:r>
          </w:p>
        </w:tc>
        <w:tc>
          <w:tcPr>
            <w:tcW w:w="501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t>______________</w:t>
            </w:r>
          </w:p>
        </w:tc>
      </w:tr>
    </w:tbl>
    <w:p>
      <w:pPr>
        <w:pStyle w:val="Normal"/>
        <w:rPr>
          <w:sz w:val="24"/>
          <w:szCs w:val="24"/>
        </w:rPr>
      </w:pPr>
      <w:r>
        <w:rPr>
          <w:sz w:val="24"/>
          <w:szCs w:val="24"/>
        </w:rPr>
      </w:r>
    </w:p>
    <w:sectPr>
      <w:type w:val="nextPage"/>
      <w:pgSz w:w="11906" w:h="16838"/>
      <w:pgMar w:left="1425" w:right="677"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12:00Z</dcterms:created>
  <dc:creator>Колчанова Елена Владимировна</dc:creator>
  <dc:description/>
  <cp:keywords/>
  <dc:language>en-US</dc:language>
  <cp:lastModifiedBy>Колчанова Елена Владимировна</cp:lastModifiedBy>
  <cp:lastPrinted>2008-04-15T17:32:00Z</cp:lastPrinted>
  <dcterms:modified xsi:type="dcterms:W3CDTF">2008-04-17T08:55:00Z</dcterms:modified>
  <cp:revision>68</cp:revision>
  <dc:subject/>
  <dc:title>Муниципальный контракт на оказание транспортных услуг</dc:title>
</cp:coreProperties>
</file>