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5  от «17 » апреля 2008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     Дата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/>
      </w:pPr>
      <w:r>
        <w:rPr/>
        <w:t>2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rPr/>
      </w:pPr>
      <w:r>
        <w:rPr/>
        <w:t>3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5  от «17» апреля 2008 г. о проведении запроса котировок, мы, нижеподписавшиеся, предлагаем заключить муниципальный контракт на поставку оргтехники на сумму __________________ рублей с учетом всех налогов (в том числе НДС), таможенных пошлин, сборов, расходов на перевозку, погрузку-разгрузку, страхование и других обязательных платежей в соответствии с таблицей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223"/>
        <w:gridCol w:w="1938"/>
        <w:gridCol w:w="1955"/>
        <w:gridCol w:w="1014"/>
        <w:gridCol w:w="964"/>
        <w:gridCol w:w="11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е качественные и потребительские свойства, а также требование к функциональной характеристик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руб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поставить товар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______________________       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9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8-02-18T14:47:00Z</cp:lastPrinted>
  <dcterms:modified xsi:type="dcterms:W3CDTF">2008-04-17T08:47:00Z</dcterms:modified>
  <cp:revision>16</cp:revision>
  <dc:subject/>
  <dc:title/>
</cp:coreProperties>
</file>