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2К/6/2/26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>рассмотрения заявок на участие в открытом конкурсе</w:t>
      </w:r>
      <w:r>
        <w:rPr>
          <w:b/>
        </w:rPr>
        <w:t xml:space="preserve"> </w:t>
      </w:r>
      <w:r>
        <w:rPr>
          <w:b/>
          <w:bCs/>
          <w:sz w:val="22"/>
          <w:szCs w:val="22"/>
        </w:rPr>
        <w:t>«На оказание услуг дошкольного образования населению города Перми в 2008 - 2011 годах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17.04.200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/>
        <w:t>Время начала заседания комиссии: 12 ч. 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размещению заказов на выполнение работ, оказания услуг широкого назначения  по рассмотрению заказов на участие в конкурсе  «На оказание услуг дошкольного образования населению города Перми в 2008 - 2011 годах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 xml:space="preserve">А.Г. Пантеле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.М. Мошев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30 лотов (предмет контракта: «Оказание услуг дошкольного образования населению города Перми в 2008-2011 годах»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30"/>
        <w:gridCol w:w="3910"/>
        <w:gridCol w:w="2160"/>
      </w:tblGrid>
      <w:tr>
        <w:trPr>
          <w:trHeight w:val="1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firstLine="3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321" w:firstLine="321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Участник размещения заказа (УРЗ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Почтовый адрес УР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Количество заявленных лотов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У "Гимназия им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И. Пинаевой"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Казахская, 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 "СОШ-детский сад с этнокультурным еврейским компонентом образования "ОРАВНЕР ХаБаД"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614000, г. Пермь, ул.25 Октября,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 по уходу за детьми      "НАША НЯНЯ"                         ИП Смолина Г.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Вавилова, 5-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       11.04.2008 г (Протокол вскрытия конвертов с заявками на участие в открытом конкурсе № 62К/6/1/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от 11.04.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 1 и № 2 к настоящему протоко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всех участников размещения заказа, подавшим заявки на участие в конкурсе и признать конкурс по всем лотам состоявшим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8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</w:tr>
      <w:tr>
        <w:trPr>
          <w:trHeight w:val="4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 "Гимназия им. М.И. Пинаевой"</w:t>
            </w:r>
          </w:p>
        </w:tc>
      </w:tr>
      <w:tr>
        <w:trPr>
          <w:trHeight w:val="270" w:hRule="atLeast"/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Д.М. Мошев – за,  О.И.Кириллова – за,  А.Г. Пантелеев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НОУ "СОШ-детский сад с этнокультурным еврейским компонентом образования "ОРАВНЕР ХаБаД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>
          <w:trHeight w:val="270" w:hRule="atLeast"/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Д.М. Мошев – за,  О.И.Кириллова – за, А.Г. Пантелеев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Ц по уходу за детьми "НАША НЯНЯ" ИП Смолина Г.А</w:t>
            </w:r>
          </w:p>
        </w:tc>
      </w:tr>
      <w:tr>
        <w:trPr>
          <w:trHeight w:val="270" w:hRule="atLeast"/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Д.М. Мошев – за,  О.И.Кириллова – за, А.Г. Пантелеев – за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1: на 2л. в 1экз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2: на 1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Зампредседателя комиссии:</w:t>
      </w:r>
      <w:r>
        <w:rPr>
          <w:sz w:val="22"/>
          <w:szCs w:val="22"/>
        </w:rPr>
        <w:t xml:space="preserve">                                          А.Г. Пантелеев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Члены комиссии</w:t>
      </w:r>
      <w:r>
        <w:rPr>
          <w:sz w:val="22"/>
          <w:szCs w:val="22"/>
        </w:rPr>
        <w:t xml:space="preserve">:                                                           Д.М. Мошев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О.И.Кирилло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едставитель заказчика</w:t>
      </w:r>
      <w:r>
        <w:rPr>
          <w:sz w:val="22"/>
          <w:szCs w:val="22"/>
        </w:rPr>
        <w:t xml:space="preserve"> </w:t>
        <w:tab/>
        <w:t xml:space="preserve">                                         Р.А. Атн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12:00Z</dcterms:created>
  <dc:creator>ump15</dc:creator>
  <dc:description/>
  <dc:language>en-US</dc:language>
  <cp:lastModifiedBy>и</cp:lastModifiedBy>
  <cp:lastPrinted>2008-04-17T15:10:00Z</cp:lastPrinted>
  <dcterms:modified xsi:type="dcterms:W3CDTF">2008-04-17T09:12:00Z</dcterms:modified>
  <cp:revision>2</cp:revision>
  <dc:subject/>
  <dc:title>ПРОТОКОЛ № 01/03-07</dc:title>
</cp:coreProperties>
</file>