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изготовлению и установке противопожарных дверей в здании хирургического корпуса  МУЗ МСЧ №9 им.М.А.Твер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7.04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15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–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работ по изготовлению и установке противопожарных дверей в здании хирургического корпуса МУЗ МСЧ №9 им.М.А.Тверь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46</w:t>
      </w:r>
      <w:r>
        <w:rPr>
          <w:color w:val="800000"/>
          <w:sz w:val="22"/>
          <w:szCs w:val="22"/>
        </w:rPr>
        <w:t xml:space="preserve"> от 07 апрел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8980,4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изготовлению и установке противопожарных дверей в здании хирургического корпуса МУЗ МСЧ №9 им.М.А.Тверье</w:t>
      </w:r>
      <w:r>
        <w:rPr>
          <w:color w:val="800000"/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4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: МУЗ МСЧ №9 им.М.А.Тверье, 614990, г. Пермь, ул. Братьев Игнатовых,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техническому заданию  (Приложение 1) и локальному сметному расчету (Приложение 2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и: Наличие действующей лицензии, дающей право на выполнение работ, предоставляющий предмет данного запроса котировок цен. 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МО Пермский район « Защита, право и безопасност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1, Пермский район, п. Ферма,  ул. Нефтяников, д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96,1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 ул. Крупской, д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29,56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Барановская,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05,2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 «Крепар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д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59,4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 МУП МО Пермский район « Защита, право и безопасность»   с ценой котировочной заявки  446396,12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АЗАС» с ценой котировочной заявки –  464105,22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43:00Z</dcterms:created>
  <dc:creator>Дом</dc:creator>
  <dc:description/>
  <cp:keywords/>
  <dc:language>en-US</dc:language>
  <cp:lastModifiedBy>Елена Юрьевна</cp:lastModifiedBy>
  <cp:lastPrinted>2008-04-17T11:38:00Z</cp:lastPrinted>
  <dcterms:modified xsi:type="dcterms:W3CDTF">2008-04-17T05:50:00Z</dcterms:modified>
  <cp:revision>8</cp:revision>
  <dc:subject/>
  <dc:title>Управление здравоохранения администрации города Перми</dc:title>
</cp:coreProperties>
</file>