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/>
      </w:pPr>
      <w:r>
        <w:rPr>
          <w:i/>
          <w:sz w:val="18"/>
          <w:szCs w:val="18"/>
        </w:rPr>
        <w:t xml:space="preserve">Приложение № </w:t>
      </w:r>
      <w:r>
        <w:rPr>
          <w:i/>
          <w:sz w:val="18"/>
          <w:szCs w:val="18"/>
          <w:lang w:val="en-US"/>
        </w:rPr>
        <w:t>2</w:t>
      </w:r>
    </w:p>
    <w:p>
      <w:pPr>
        <w:pStyle w:val="Normal"/>
        <w:ind w:right="35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18"/>
          <w:szCs w:val="18"/>
        </w:rPr>
        <w:t xml:space="preserve"> № </w:t>
      </w:r>
      <w:r>
        <w:rPr>
          <w:i/>
          <w:sz w:val="18"/>
          <w:szCs w:val="18"/>
          <w:u w:val="single"/>
        </w:rPr>
        <w:t>16</w:t>
      </w:r>
      <w:r>
        <w:rPr>
          <w:i/>
          <w:sz w:val="18"/>
          <w:szCs w:val="18"/>
          <w:lang w:val="en-US"/>
        </w:rPr>
        <w:t xml:space="preserve">  </w:t>
      </w:r>
      <w:r>
        <w:rPr>
          <w:i/>
          <w:sz w:val="18"/>
          <w:szCs w:val="18"/>
        </w:rPr>
        <w:t>от «</w:t>
      </w:r>
      <w:r>
        <w:rPr>
          <w:i/>
          <w:sz w:val="18"/>
          <w:szCs w:val="18"/>
          <w:u w:val="single"/>
        </w:rPr>
        <w:t>17</w:t>
      </w:r>
      <w:r>
        <w:rPr>
          <w:i/>
          <w:sz w:val="18"/>
          <w:szCs w:val="18"/>
        </w:rPr>
        <w:t xml:space="preserve">»  </w:t>
      </w:r>
      <w:r>
        <w:rPr>
          <w:i/>
          <w:sz w:val="18"/>
          <w:szCs w:val="18"/>
          <w:u w:val="single"/>
        </w:rPr>
        <w:t xml:space="preserve"> апреля </w:t>
      </w:r>
      <w:r>
        <w:rPr>
          <w:i/>
          <w:sz w:val="18"/>
          <w:szCs w:val="18"/>
        </w:rPr>
        <w:t xml:space="preserve"> 2008 г.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644"/>
        <w:gridCol w:w="6700"/>
        <w:gridCol w:w="3871"/>
        <w:gridCol w:w="180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овара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Функциональные характеристики, потребительские свойства товара, цвет товар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ный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ряд (размер, рос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овара, комплектов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стюм 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тний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состоит из брюк и блуз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кань, ее характеристики: Цвет бордо. Ткань: смесовая, полиэфирная нить – 65%, хлопчатобумажная нить – 35%. Ткань соответствует  требованиям ГОСТ 29222-91 пп. 1.3.1, 1.3.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ветоовозвращающей ленты (ширина ленты 25 мм.):  полоса на рукавах блузы, полоса по середине голени, полоса на спине под логотип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уза</w:t>
            </w:r>
            <w:r>
              <w:rPr>
                <w:sz w:val="22"/>
                <w:szCs w:val="22"/>
              </w:rPr>
              <w:t xml:space="preserve"> прямого силуэта с одним  нагрудным карманом, с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образным вырезом горловины, вточной короткий рукав с разрезами по бокам. Левый нагрудный карман (размер 140х140мм.) застегивается на пуговицу. Дополнительные два кармана  внизу блузы (размер 200х190мм.). Разрезы по бокам блузы – 100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оготипа (термопечать): на спине – «Скорая помощь», на нагрудном кармане слева – «г.Пермь». Цвет логотипа – серебристы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юки </w:t>
            </w:r>
            <w:r>
              <w:rPr>
                <w:sz w:val="22"/>
                <w:szCs w:val="22"/>
              </w:rPr>
              <w:t xml:space="preserve">свободного покроя. По линии талии стянуты эластичной лентой. Низ брюк обработан в подгибку с наружной строчкой.  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: 88/92 рост: 146/152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88/92 рост: 158/164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88/92 рост: 170/176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88/92 рост: 182/188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96/100 рост:146/152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96/100 рост:158/164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96/100 рост: 170/176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: 96/100 рост: 182/188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96/100 рост: 194/200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: 104/108 рост: 146/152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104/108 рост: 158/164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104/108 рост: 170/17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104/108 рост: 182/188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112/116 рост: 158/164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112/116 рост: 170/176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змер: 112/116 рост: 182/18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120/124 рост: 158/164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120/124 рост: 170/176                           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: 120/124 рост: 194/200  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: 128/132 рост: 194/2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762" w:leader="none"/>
                <w:tab w:val="left" w:pos="7125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54:00Z</dcterms:created>
  <dc:creator>Света</dc:creator>
  <dc:description/>
  <cp:keywords/>
  <dc:language>en-US</dc:language>
  <cp:lastModifiedBy>Валерий Васильевич</cp:lastModifiedBy>
  <cp:lastPrinted>2008-04-17T14:08:00Z</cp:lastPrinted>
  <dcterms:modified xsi:type="dcterms:W3CDTF">2008-04-17T08:08:00Z</dcterms:modified>
  <cp:revision>11</cp:revision>
  <dc:subject/>
  <dc:title>№ п/п</dc:title>
</cp:coreProperties>
</file>