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7.04.2008 г.                                       ПРОТОКОЛ   №4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 оказание услуг по организации и проведению открытого Турнира по баскетболу среди сильнейших женских команд, посвященного Дню Победы.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1.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Дзодзиева С.Н.- главный специалист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Кустова с.А. – консультант-юрист комитета по физической культуре  и спорту администрации г. Перми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>Пустовалова Н.Г.- начальник финансово-экономического отдела комитета по физической культуре и спорту администрации г. Перм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Заказчик</w:t>
      </w:r>
      <w:r>
        <w:rPr/>
        <w:t xml:space="preserve"> :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Наименование предмета запроса котировок</w:t>
      </w:r>
      <w:r>
        <w:rPr/>
        <w:t>: оказание услуг по организации и проведению открытого Турнира по баскетболу среди сильнейших женских команд, посвященного Дню Победы.</w:t>
      </w:r>
    </w:p>
    <w:p>
      <w:pPr>
        <w:pStyle w:val="Normal"/>
        <w:jc w:val="both"/>
        <w:rPr/>
      </w:pPr>
      <w:r>
        <w:rPr>
          <w:b/>
        </w:rPr>
        <w:t>4.  Начальная (максимальная) цена контракта</w:t>
      </w:r>
      <w:r>
        <w:rPr/>
        <w:t> – 500 000-00 (Пятьсот  тысяч  рублей 00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Срок оказания услуг с момента заключения муниципального контракта до 30 апреля 2008г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Место оказания услуг: г. Пермь, спортивные залы города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8.Требованиями, установленными в извещении  о проведении запроса котировок</w:t>
      </w:r>
      <w:r>
        <w:rPr/>
        <w:t xml:space="preserve"> (существенными условиями контракта) являются приложение №1 </w:t>
      </w:r>
    </w:p>
    <w:p>
      <w:pPr>
        <w:pStyle w:val="Normal"/>
        <w:jc w:val="both"/>
        <w:rPr/>
      </w:pPr>
      <w:r>
        <w:rPr>
          <w:b/>
        </w:rPr>
        <w:t>9. Условия оплаты: Оплата  поставленной продукции будет произведена в виде авансового</w:t>
      </w:r>
      <w:r>
        <w:rPr/>
        <w:t xml:space="preserve"> платежа в размере 30% после заключения контракта и окончательный расчет в течении 10 банковских дней с момента предъявления исполнителем акта выполненных работ, перечислением на р/счет денежных средств безналичным путем. Цена  должна быть указана с учетом следующих расходов: на перевозку, страхование. уплату таможенных  пошлин. налогов, сборов,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Извещение №4 от 07.04. 2008 года  о проведении запроса котировок размещено на сайте  Администрации города Перми  www.gorodperm.ru.  от 07апреля  2008 года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 </w:t>
      </w:r>
      <w:r>
        <w:rPr>
          <w:b/>
        </w:rPr>
        <w:t>11.</w:t>
      </w:r>
      <w:r>
        <w:rPr/>
        <w:t xml:space="preserve">  До окончания указанного в извещении о проведении запроса котировок срока подачи котировочных   заявок   поступило  две (2)    котировочных заявки. Это зафиксировано в Журнале регистрации поступления   котировочных заявок. </w:t>
      </w:r>
    </w:p>
    <w:p>
      <w:pPr>
        <w:pStyle w:val="Normal"/>
        <w:jc w:val="both"/>
        <w:rPr/>
      </w:pPr>
      <w:r>
        <w:rPr>
          <w:b/>
        </w:rPr>
        <w:t>12</w:t>
      </w:r>
      <w:r>
        <w:rPr/>
        <w:t>. Котировочные заявки поступили от следующих поставщиков:</w:t>
      </w:r>
    </w:p>
    <w:p>
      <w:pPr>
        <w:pStyle w:val="Normal"/>
        <w:ind w:left="360" w:hanging="0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Пермская региональная общественная организация «Баскетбольный клуб «Катюша</w:t>
      </w:r>
      <w:r>
        <w:rPr/>
        <w:t>»</w:t>
      </w:r>
    </w:p>
    <w:p>
      <w:pPr>
        <w:pStyle w:val="Normal"/>
        <w:ind w:left="360" w:hanging="0"/>
        <w:jc w:val="center"/>
        <w:rPr/>
      </w:pPr>
      <w:r>
        <w:rPr>
          <w:b/>
        </w:rPr>
        <w:t>Дата поступления котировочной заявки «15 »  апреля 2008г. в 13  ч. 15 мин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b/>
        </w:rPr>
        <w:t>2. Общественная организация  Федерация баскетбола Пермского края.</w:t>
      </w:r>
    </w:p>
    <w:p>
      <w:pPr>
        <w:pStyle w:val="Normal"/>
        <w:tabs>
          <w:tab w:val="clear" w:pos="708"/>
          <w:tab w:val="center" w:pos="4857" w:leader="none"/>
        </w:tabs>
        <w:ind w:left="360" w:hanging="0"/>
        <w:rPr/>
      </w:pPr>
      <w:r>
        <w:rPr>
          <w:b/>
        </w:rPr>
        <w:t>Дата поступления котировочной заявки « 14» апреля      2008 года в 16 ч.10     мин.</w:t>
        <w:tab/>
        <w:t xml:space="preserve">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Таблица поступивших зая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03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исполнения контракта Участника</w:t>
            </w:r>
          </w:p>
        </w:tc>
      </w:tr>
      <w:tr>
        <w:trPr>
          <w:trHeight w:val="11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500 000-00) пятьсот  тысяч рублей 00 копе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ская региональная общественная организация «Баскетбольный клуб «Катюш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ая организация- Федерация баскетбола Пермского края</w:t>
            </w:r>
          </w:p>
        </w:tc>
      </w:tr>
      <w:tr>
        <w:trPr>
          <w:trHeight w:val="19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 50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-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оказываемым услугам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Участники: сборные команды девушек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Состав команды: минимум 8 человек, максимум-12 человек. Команды должны иметь одинаковую форм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Количество игр не  менее 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Исполнитель должен представить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Положение о проведении соревн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Смету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3.</w:t>
      </w:r>
      <w:r>
        <w:rPr/>
        <w:t xml:space="preserve"> Котировочная      комиссия      рассмотрела      котировочные      заявки    на     соответствие     требованиям,     установленным в извещении о проведении запроса котировок, и приняла, на основании полученных результатов, следующее решение:   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Признать котировочную заявку: Пермской региональной общественной организации «Баскетбольный Клуб «Катюша». 614065, г. Пермь, ул. Шоссе Космонавтов,395 г, тел/факс 8 (342) 294-60-73; ИНН 5905225105/ КПП 590501001 р/с 40703810349520100150в ЗУБ СБ РФ Пермское ОСБ № 5294, как соответствующую всем требованиям, установленным в извещении о проведении запроса котировок и предложившей  цену контракта 499 500-00 (четыреста девяносто девять тысяч пятьсот  рублей 00 копеек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. Признать  котировочную заявку: Общественная организация Федерация баскетбола Пермского края, адрес: 614090, ул. Лодыгина, 57, г. Пермь, тел/факс 8 (342) 236-13-01 ИНН 5902707679/КПП 590401001 р/с  40703810000000000043 в ОАО КБ «Каури»,  как несоответствующую всем требованиям, установленным  в извещении о проведении запроса котиро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Признать победителем   в проведении запроса котировок цен: Пермская региональная общественная организация «Баскетбольный клуб «Катюша». С ценой контракта 499 500-00 (Четыреста девяносто девять  тысяч пятьсот  рублей 00 копеек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>Заключить муниципальный контракт</w:t>
      </w:r>
      <w:r>
        <w:rPr/>
        <w:t xml:space="preserve"> с Пермская региональная общественная организация «Баскетбольный клуб «Катюша», адрес: 614065, г. Пермь. ул. Ш.Космонавтов,395г, тел/факс 8 (342) 294-60-73, ИНН/КПП 5905225105/590501001, р/сч 4070381103349520100150 в ЗУБ СБ РФ Пермское ОСБ № 5294.  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Настоящий протокол подлежит размещению на официальном сайте «Администрация города Перми»   </w:t>
      </w:r>
      <w:hyperlink r:id="rId2">
        <w:r>
          <w:rPr>
            <w:rStyle w:val="InternetLink"/>
            <w:rFonts w:cs="Times New Roman"/>
          </w:rPr>
          <w:t>www . gorodperm . ru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Подписи: </w:t>
      </w:r>
    </w:p>
    <w:p>
      <w:pPr>
        <w:pStyle w:val="Normal"/>
        <w:jc w:val="right"/>
        <w:rPr/>
      </w:pPr>
      <w:r>
        <w:rPr/>
        <w:t>                               </w:t>
      </w:r>
    </w:p>
    <w:p>
      <w:pPr>
        <w:pStyle w:val="Normal"/>
        <w:tabs>
          <w:tab w:val="clear" w:pos="708"/>
          <w:tab w:val="left" w:pos="977" w:leader="none"/>
          <w:tab w:val="left" w:pos="1758" w:leader="none"/>
        </w:tabs>
        <w:rPr/>
      </w:pPr>
      <w:r>
        <w:rPr/>
        <w:tab/>
        <w:t xml:space="preserve">  Зам. председателя комиссии </w:t>
        <w:tab/>
        <w:tab/>
        <w:tab/>
        <w:tab/>
        <w:tab/>
        <w:t xml:space="preserve">       С.Н.Дзодзиева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4" w:leader="none"/>
          <w:tab w:val="right" w:pos="9355" w:leader="none"/>
        </w:tabs>
        <w:rPr/>
      </w:pPr>
      <w:r>
        <w:rPr/>
        <w:tab/>
        <w:t xml:space="preserve"> Члены котировочной комиссии                                                                 </w:t>
      </w:r>
    </w:p>
    <w:p>
      <w:pPr>
        <w:pStyle w:val="Normal"/>
        <w:jc w:val="right"/>
        <w:rPr/>
      </w:pPr>
      <w:r>
        <w:rPr/>
        <w:t>Н.Г.Пустовал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В.А.Бердни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Секретарь комиссии </w:t>
        <w:tab/>
        <w:tab/>
        <w:tab/>
        <w:tab/>
        <w:tab/>
        <w:t>С.А.Кустова</w:t>
        <w:tab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Style15"/>
        <w:spacing w:before="280" w:after="280"/>
        <w:ind w:right="375" w:hanging="0"/>
        <w:rPr/>
      </w:pPr>
      <w:r>
        <w:rPr/>
        <w:t xml:space="preserve">                                                                       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8:08:00Z</dcterms:created>
  <dc:creator>Sport</dc:creator>
  <dc:description/>
  <cp:keywords/>
  <dc:language>en-US</dc:language>
  <cp:lastModifiedBy>Your User Name</cp:lastModifiedBy>
  <cp:lastPrinted>2008-04-17T16:31:00Z</cp:lastPrinted>
  <dcterms:modified xsi:type="dcterms:W3CDTF">2008-04-17T10:35:00Z</dcterms:modified>
  <cp:revision>18</cp:revision>
  <dc:subject/>
  <dc:title>22</dc:title>
</cp:coreProperties>
</file>