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4"/>
        </w:rPr>
        <w:t xml:space="preserve"> 58к/6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о организации и проведению комплекса праздничных мероприятий, посвященных Дню Победы в 2008 году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 xml:space="preserve">                            17 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Cs/>
          <w:szCs w:val="24"/>
        </w:rPr>
        <w:t xml:space="preserve">12 часов 50 минут </w:t>
      </w:r>
    </w:p>
    <w:p>
      <w:pPr>
        <w:pStyle w:val="BodyText2"/>
        <w:ind w:hanging="0"/>
        <w:rPr>
          <w:b/>
          <w:b/>
        </w:rPr>
      </w:pPr>
      <w:r>
        <w:rPr>
          <w:bCs/>
          <w:szCs w:val="24"/>
        </w:rPr>
        <w:t xml:space="preserve">                     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 </w:t>
      </w:r>
      <w:r>
        <w:rPr>
          <w:bCs/>
          <w:sz w:val="22"/>
          <w:szCs w:val="22"/>
        </w:rPr>
        <w:t xml:space="preserve">на выполнение работ  и оказание услуг широкого назначения по рассмотрению заявок на участие в конкурсе на оказание услуг по организации проведению комплекса праздничных мероприятий, посвященных Дню Победы в 2008 году. </w:t>
      </w:r>
    </w:p>
    <w:p>
      <w:pPr>
        <w:pStyle w:val="BodyText2"/>
        <w:ind w:hanging="0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Заместитель председателя комиссии:                 Пантелеев А.Г.</w:t>
      </w:r>
    </w:p>
    <w:p>
      <w:pPr>
        <w:pStyle w:val="Normal"/>
        <w:jc w:val="both"/>
        <w:rPr/>
      </w:pPr>
      <w:r>
        <w:rPr/>
        <w:t>Члены комиссии:                                                   Кириллова О.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Мошев Д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Федорова Л.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И.о. председателя комитета по культуре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0, г. Пермь. Ул. Ленина, 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2128163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 (лота), начальная (максимальная)  цена контракта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конкурса:</w:t>
      </w:r>
    </w:p>
    <w:p>
      <w:pPr>
        <w:pStyle w:val="Normal"/>
        <w:rPr/>
      </w:pPr>
      <w:r>
        <w:rPr>
          <w:b/>
        </w:rPr>
        <w:t>Лот № 1</w:t>
      </w:r>
      <w:r>
        <w:rPr>
          <w:color w:val="000000"/>
        </w:rPr>
        <w:t xml:space="preserve"> </w:t>
      </w:r>
      <w:r>
        <w:rPr/>
        <w:t xml:space="preserve">– </w:t>
      </w:r>
      <w:r>
        <w:rPr>
          <w:color w:val="000000"/>
        </w:rPr>
        <w:t>на оказание услуг по организации и проведению культурно-тематической программы</w:t>
      </w:r>
    </w:p>
    <w:p>
      <w:pPr>
        <w:pStyle w:val="Normal"/>
        <w:rPr/>
      </w:pPr>
      <w:r>
        <w:rPr>
          <w:color w:val="000000"/>
        </w:rPr>
        <w:t xml:space="preserve">Начальная (максимальная) цена контракта - 650 000,00 (шестьсот пятьдесят тысяч)  </w:t>
      </w:r>
      <w:r>
        <w:rPr/>
        <w:t>руб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Лот № 2 -</w:t>
      </w:r>
      <w:r>
        <w:rPr>
          <w:color w:val="000000"/>
        </w:rPr>
        <w:t xml:space="preserve"> на оказание услуг по организации и проведению  праздничных фейерверков, посвященных Дню Победы в 2008 году.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ая (максимальная) цена контракта  – 400 000,00 (четыреста тысяч)  ру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от № 3 – на оказание услуг по организации и проведению торжественных мероприятий: ритуала возложения венков и военного парада.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ая (максимальная) цена контракта – 700 000,00 (семьсот тысяч) руб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от № 4 – на оказание услуг по организации и проведению торжественного приема Главы города Перми ветеранов труда и участников Великой отечественной войны 1941-1945 годов.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ая (максимальная) цена контракта  – 120 000,00 (сто двадца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в 10 часов 00 минут 11 апреля  2008 года (Протокол вскрытия конвертов с заявками на участие в открытом конкурсе № 58/К/6/1  от 11 апреля  2008 года.)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252"/>
        <w:gridCol w:w="4443"/>
      </w:tblGrid>
      <w:tr>
        <w:trPr>
          <w:tblHeader w:val="true"/>
          <w:trHeight w:val="520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4"/>
              </w:rPr>
              <w:t>Наименование участника размещения заказа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blHeader w:val="true"/>
          <w:trHeight w:val="229" w:hRule="atLeast"/>
          <w:cantSplit w:val="true"/>
        </w:trPr>
        <w:tc>
          <w:tcPr>
            <w:tcW w:w="10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по лоту № 1: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Автономная некоммерческая организация в области культуры и народного творчества «Художественная мастерская»  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614000, г. Пермь, ул. Луначарского, 62б, тел. 89091074029</w:t>
            </w:r>
          </w:p>
        </w:tc>
      </w:tr>
      <w:tr>
        <w:trPr>
          <w:trHeight w:val="229" w:hRule="atLeast"/>
          <w:cantSplit w:val="true"/>
        </w:trPr>
        <w:tc>
          <w:tcPr>
            <w:tcW w:w="10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по лоту № 2: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АО «Пиро-Росс» 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41300, Московская обл. г. Сергиев Посад, ул. Красной Армии, д. 212 в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тел. ((495) 9566525, 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ФОС»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14022, г. Пермь, ул. Куйбышева, 143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2776069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Пиротехническая компания Пиро-Цвет»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4039, г. Пермь, ул. Сибирская, 59, оф. 314, тел. 2982902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ОО «Театр Феерических зрелищ» 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14013, г. Пермь, ул. Ленина, 82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2330774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АО «Пиро-Шоу» 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41300, Московская обл., г. Сергиев Посад, ул. Железнодорожная, 24а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(496) 5480702</w:t>
            </w:r>
          </w:p>
        </w:tc>
      </w:tr>
      <w:tr>
        <w:trPr>
          <w:trHeight w:val="229" w:hRule="atLeast"/>
          <w:cantSplit w:val="true"/>
        </w:trPr>
        <w:tc>
          <w:tcPr>
            <w:tcW w:w="10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szCs w:val="24"/>
              </w:rPr>
              <w:t xml:space="preserve">по лоту № 3: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Автономная некоммерческая организация в области культуры и народного творчества «Художественная мастерская»  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614000, г. Пермь, ул. Луначарского, 62б, тел. 89091074029</w:t>
            </w:r>
          </w:p>
        </w:tc>
      </w:tr>
      <w:tr>
        <w:trPr>
          <w:trHeight w:val="229" w:hRule="atLeast"/>
          <w:cantSplit w:val="true"/>
        </w:trPr>
        <w:tc>
          <w:tcPr>
            <w:tcW w:w="10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szCs w:val="24"/>
              </w:rPr>
              <w:t xml:space="preserve">по лоту № 4: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Автономная некоммерческая организация в области культуры и народного творчества «Художественная мастерская»  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614000, г. Пермь, ул. Луначарского, 62б, тел. 89091074029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конкурсе представлена в                     Приложениях № 1, 2,3 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приняла следующие решения (принято единогласно)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Допустить к участию в конкурсе и признать единственным участником конкурса по лоту № 1 автономную некоммерческую организацию в области культуры и народного творчества «Художественная мастерская» (почтовый адрес: 614000, г. Пермь, ул. Луначарского, 62б, тел. 89091074029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Кириллова О.И. – «ЗА», </w:t>
      </w:r>
    </w:p>
    <w:p>
      <w:pPr>
        <w:pStyle w:val="Normal"/>
        <w:jc w:val="both"/>
        <w:rPr/>
      </w:pPr>
      <w:r>
        <w:rPr/>
        <w:t>Мошев Д.М. –  «ЗА»,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. Допустить к участию в конкурсе и признать единственным участником конкурса по лоту № 2  ООО «Театр Феерических зрелищ» (почтовый адрес: 614013, г. Пермь, ул. Ленина, 82, тел. 2330774). </w:t>
      </w: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Кириллова О.И. – «ЗА», </w:t>
      </w:r>
    </w:p>
    <w:p>
      <w:pPr>
        <w:pStyle w:val="Normal"/>
        <w:jc w:val="both"/>
        <w:rPr/>
      </w:pPr>
      <w:r>
        <w:rPr/>
        <w:t>Мошев Д.М. –  «ЗА»,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3. Допустить к участию в конкурсе и признать единственным участником конкурса по лоту № 3  автономную некоммерческую организацию в области культуры и народного творчества «Художественная мастерская» (почтовый адрес: 614000, г. Пермь, ул. Луначарского, 62б, тел. 89091074029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Кириллова О.И. – «ЗА», </w:t>
      </w:r>
    </w:p>
    <w:p>
      <w:pPr>
        <w:pStyle w:val="Normal"/>
        <w:jc w:val="both"/>
        <w:rPr/>
      </w:pPr>
      <w:r>
        <w:rPr/>
        <w:t>Мошев Д.М. –  «ЗА»,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4. Допустить к участию в конкурсе и признать единственным участником конкурса по лоту № 4  автономную некоммерческую организацию в области культуры и народного творчества «Художественная мастерская» (почтовый адрес: 614000, г. Пермь, ул. Луначарского, 62б, тел. 89091074029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Кириллова О.И. – «ЗА», </w:t>
      </w:r>
    </w:p>
    <w:p>
      <w:pPr>
        <w:pStyle w:val="Normal"/>
        <w:jc w:val="both"/>
        <w:rPr/>
      </w:pPr>
      <w:r>
        <w:rPr/>
        <w:t>Мошев Д.М. –  «ЗА»,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Отказать в допуске ОАО «Пиро-Росс» (почтовый адрес: 141300, Московская обл. г. Сергиев Посад, ул. Красной Армии, д. 212 в,  тел. ((495) 9566525) на основании п. 4 части 1 статьи 12 Федерального закона № 94-ФЗ «О размещении заказов на поставки товаров, выполнение работ, оказание услуг для государственных и муниципальных нужд» (ред. от 08.11.2007) по причине не соответствия заявки ОАО «Пиро-Росс»  на участие в конкурсе требованиям п. 15 раздела </w:t>
      </w:r>
      <w:r>
        <w:rPr>
          <w:lang w:val="en-US"/>
        </w:rPr>
        <w:t>III</w:t>
      </w:r>
      <w:r>
        <w:rPr/>
        <w:t xml:space="preserve"> «Информационной карты» конкурсной документации: не все документы (в том числе электронный вариант сценария, предлагаемая программа фейерверочного показа) сшиты в единый пакет, прошитый нитками и скрепленный печатью; подписи уполномоченного лица на документах отличаютс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Кириллова О.И. – «ЗА», </w:t>
      </w:r>
    </w:p>
    <w:p>
      <w:pPr>
        <w:pStyle w:val="Normal"/>
        <w:jc w:val="both"/>
        <w:rPr/>
      </w:pPr>
      <w:r>
        <w:rPr/>
        <w:t>Мошев Д.М. –  «ЗА»,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Отказать в допуске ООО «ФОС» (почтовый адрес: 614022, г. Пермь, ул. Куйбышева, 143, </w:t>
      </w:r>
    </w:p>
    <w:p>
      <w:pPr>
        <w:pStyle w:val="Normal"/>
        <w:autoSpaceDE w:val="false"/>
        <w:jc w:val="both"/>
        <w:rPr/>
      </w:pPr>
      <w:r>
        <w:rPr/>
        <w:t xml:space="preserve">тел. 2776069) на основании п. 4 части 1 статьи 12 Федерального закона № 94-ФЗ «О размещении заказов на поставки товаров, выполнение работ, оказание услуг для государственных и муниципальных нужд» (ред. от 08.11.2007) по причине не соответствия заявки ООО «ФОС»   на участие в конкурсе требованиям п. 15 раздела </w:t>
      </w:r>
      <w:r>
        <w:rPr>
          <w:lang w:val="en-US"/>
        </w:rPr>
        <w:t>III</w:t>
      </w:r>
      <w:r>
        <w:rPr/>
        <w:t xml:space="preserve"> «Информационной карты» конкурсной документации: не все документы (электронный вариант сценария) сшиты в единый пакет, прошитый нитками и скрепленный печатью.</w:t>
      </w:r>
    </w:p>
    <w:p>
      <w:pPr>
        <w:pStyle w:val="Normal"/>
        <w:autoSpaceDE w:val="false"/>
        <w:jc w:val="both"/>
        <w:rPr/>
      </w:pP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Кириллова О.И. – «ЗА», </w:t>
      </w:r>
    </w:p>
    <w:p>
      <w:pPr>
        <w:pStyle w:val="Normal"/>
        <w:jc w:val="both"/>
        <w:rPr/>
      </w:pPr>
      <w:r>
        <w:rPr/>
        <w:t>Мошев Д.М. –  «ЗА»,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7. Отказать в допуске ООО «Пиротехническая компания Пиро-Цвет» (почтовый адрес: 614039, г. Пермь, ул. Сибирская, 59, оф. 314, тел. 2982902) на основании п. 4 части 1 статьи 12 Федерального закона № 94-ФЗ «О размещении заказов на поставки товаров, выполнение работ, оказание услуг для государственных и муниципальных нужд» (ред. от 08.11.2007) по причине не соответствия заявки ООО «Пиротехническая компания Пиро-Цвет» на участие в конкурсе требованиям п. 15 раздела </w:t>
      </w:r>
      <w:r>
        <w:rPr>
          <w:lang w:val="en-US"/>
        </w:rPr>
        <w:t>III</w:t>
      </w:r>
      <w:r>
        <w:rPr/>
        <w:t xml:space="preserve"> «Информационной карты» конкурсной документации: документы сшитые в единый пакет, прошитый нитками не  скреплены печатью; не все документы в составе заявки заверены (копия лицензии), не все документы подписаны уполномоченным лицом и заверены печатью (справка о квалификационном составе, сценарий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Кириллова О.И. – «ЗА», </w:t>
      </w:r>
    </w:p>
    <w:p>
      <w:pPr>
        <w:pStyle w:val="Normal"/>
        <w:jc w:val="both"/>
        <w:rPr/>
      </w:pPr>
      <w:r>
        <w:rPr/>
        <w:t>Мошев Д.М. –  «ЗА»,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8. Отказать в допуске ОАО «Пиро-Шоу»  (почтовый адрес: 141300, Московская обл., г. Сергиев Посад, ул. Железнодорожная, 24а, тел. (496) 5480702) на основании п. 4 части 1 статьи 12 Федерального закона № 94-ФЗ «О размещении заказов на поставки товаров, выполнение работ, оказание услуг для государственных и муниципальных нужд» (ред. от 08.11.2007) по причине не соответствия заявки ОАО «Пиро-Шоу»  на участие в конкурсе требованиям п. 15 раздела </w:t>
      </w:r>
      <w:r>
        <w:rPr>
          <w:lang w:val="en-US"/>
        </w:rPr>
        <w:t>III</w:t>
      </w:r>
      <w:r>
        <w:rPr/>
        <w:t xml:space="preserve"> «Информационной карты» конкурсной документации: не все документы (электронный вариант сценария) сшиты в единый пакет, прошитый нитками и скрепленный печатью; не все документы подписаны уполномоченным лицом и заверены печатью (фейерверк - премьеры ОАО «Пиро-Шоу»).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Кириллова О.И. – «ЗА», </w:t>
      </w:r>
    </w:p>
    <w:p>
      <w:pPr>
        <w:pStyle w:val="Normal"/>
        <w:jc w:val="both"/>
        <w:rPr/>
      </w:pPr>
      <w:r>
        <w:rPr/>
        <w:t>Мошев Д.М. –  «ЗА»,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 В соответствии с ч. 4 ст. 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конкурс по лоту №  2 не состоявшимся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10. В соответствии с ч. 5 ст.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о лотам № 1, 2, 3, 4 рекомендовать  заказчику – Комитету по культуре администрации города –  действовать в соответствии с законодательством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</w:t>
        <w:tab/>
        <w:t xml:space="preserve">         _______________  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ab/>
        <w:t xml:space="preserve">                                (Подпись)                             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Члены комиссии:                                                      _______________          Кирилл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</w:t>
      </w:r>
      <w:r>
        <w:rPr/>
        <w:t>_______________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 xml:space="preserve">                      </w:t>
      </w:r>
      <w:r>
        <w:rPr>
          <w:vertAlign w:val="superscript"/>
        </w:rPr>
        <w:t xml:space="preserve">(Подпись)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</w:t>
      </w:r>
      <w:r>
        <w:rPr/>
        <w:t>_______________         Федорова Л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 xml:space="preserve">                      </w:t>
      </w:r>
      <w:r>
        <w:rPr>
          <w:vertAlign w:val="superscript"/>
        </w:rPr>
        <w:t xml:space="preserve">(Подпись)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/>
        <w:t xml:space="preserve"> </w:t>
      </w:r>
      <w:r>
        <w:rPr/>
        <w:t>Представитель заказчика                                         _______________          Дурнева И.Н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>
          <w:vertAlign w:val="superscript"/>
        </w:rPr>
        <w:t xml:space="preserve">                                                          </w:t>
      </w:r>
      <w:r>
        <w:rPr>
          <w:vertAlign w:val="superscript"/>
        </w:rPr>
        <w:t xml:space="preserve">(Подпись)    </w:t>
      </w:r>
    </w:p>
    <w:sectPr>
      <w:type w:val="nextPage"/>
      <w:pgSz w:w="11906" w:h="16838"/>
      <w:pgMar w:left="1134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48:00Z</dcterms:created>
  <dc:creator>ump15</dc:creator>
  <dc:description/>
  <dc:language>en-US</dc:language>
  <cp:lastModifiedBy>IrinaNik</cp:lastModifiedBy>
  <cp:lastPrinted>2008-04-17T16:50:00Z</cp:lastPrinted>
  <dcterms:modified xsi:type="dcterms:W3CDTF">2008-04-17T12:51:00Z</dcterms:modified>
  <cp:revision>3</cp:revision>
  <dc:subject/>
  <dc:title>ПРОТОКОЛ № 01/03-07</dc:title>
</cp:coreProperties>
</file>