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протоколу № 136К/4/2 </w:t>
      </w:r>
    </w:p>
    <w:p>
      <w:pPr>
        <w:pStyle w:val="Normal"/>
        <w:jc w:val="right"/>
        <w:rPr/>
      </w:pPr>
      <w:r>
        <w:rPr/>
        <w:t>от 17.04.2008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bCs/>
        </w:rPr>
        <w:t>Информация о рассмотрении заявок на участие в открытом конкурсе на оказание услуг специализированной организации по размещению муниципального заказа города Перми путем проведения торгов, за исключением аукционов в электронной форм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780"/>
        <w:gridCol w:w="37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Условия допуска к участию в конкурсе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 необходимых документов, определенных в разделе 1  конкурсной документации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ОО «ЭКО-СТРОЙ-ПРОГРЕС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У ВПО ГОСУДАРСТВЕННЫЙ УНИВЕРСИТЕТ – ВЫСШАЯ ШКОЛА ЭКОНОМИКИ, ПЕРМСКИЙ ФИЛИ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МСКАЯ ТОРГОВО-ПРОМЫШЛЕННАЯ ПАЛ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об условиях исполнения муниципального контракта (по форме Приложения №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а  подана от имени Пермского филиала ГОУ ВПО ГУ-ВШЭ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то </w:t>
            </w:r>
            <w:r>
              <w:rPr>
                <w:b/>
                <w:sz w:val="21"/>
                <w:szCs w:val="21"/>
              </w:rPr>
              <w:t>не соответствует</w:t>
            </w:r>
            <w:r>
              <w:rPr>
                <w:sz w:val="21"/>
                <w:szCs w:val="21"/>
              </w:rPr>
              <w:t xml:space="preserve"> требованиям п.1.ч.1 ст.11и ст.8 Федерального закона от 21.07.2005 № 94-ФЗ, ст.48,55 ГК РФ, разделу 12 К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участнике размещения заказа (по форме Приложения №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ведения представлены  по филиалу (юридическим лицом не является)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 или нотариально заверенная копия такой выписки, полученная не ранее чем за 6 месяцев до дня размещения на официальном сайте извещения о проведения открытого конк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тариально заверенная копия выписки из ЕГРЮЛ от 11.12.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тариально заверенная копия с копии выписки из ЕГРЮЛ от 13.09.2007  подана на ГОУ ВПО ГУ-ВШ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тариально заверенная копия выписки из ЕГРЮЛ от 07.03.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, подтверждающий  полномочия лица на осуществление действий от имени участника размещения заказ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ьный документ о назначении руководителя юридическ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ротокола очередного Общего собрания участников, 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риказа о переводе на должность директора Пермского филиала ГУ-ВШЭ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иска из протокола отчетно-выборного общего собрания членов ПТПП, 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учредительных документов в части пунктов, касающихся полномочий руководителя юридическ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иска из трудового договора с директором, не 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ение о Пермском филиале ГУ-ВШЭ, 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иска из устава, соответству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780"/>
        <w:gridCol w:w="37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валификации (по форме Приложения № 4) и копии документов, подтверждающих квалификацию (копии дипломов о высшем образовании; копии свидетельств и/или сертификатов о повышении квалификации в сфере государственных и муниципальных закупо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качестве услуг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ная документ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е 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е 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(текущий ремонт зд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отов (не менее 2-х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хнического зад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требования обеспечения заявки на участие в конкурс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ребования обеспечения исполнения контр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ыступает в роли спец.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кументация разработана самостоятельн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кументация об аукцио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 соответствуе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(поставка продуктов пит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наименований продукции (не менее 3-х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хнического зад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(составлено с нарушением требований 135-ФЗ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требования обеспечения заявки на участие в конкурс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ребования обеспечения исполнения контр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ыступает в роли спец.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кументация разработана самостоятельн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ответствие участника размещения заказа требованиям, установленным в разделе 12 конкурсной документ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ч.1 ст.11 Федерального закона от 21.07.2005 № 94-ФЗ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соответствует (не является юридическим лицо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 реестре  недобросовестных  поставщиков  сведений об участни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780"/>
        <w:gridCol w:w="37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ветствие оформления  и заполнения заявки </w:t>
            </w:r>
            <w:r>
              <w:rPr>
                <w:sz w:val="21"/>
                <w:szCs w:val="21"/>
              </w:rPr>
              <w:t>(Заявка на участие в конкурсе, включающая документы (копии документов), представленные участником размещения заказа, должна быть прошнурована (прошита) и скреплена печатью (опечатана). Каждый лист, входящий в состав заявки на участие в конкурсе, должен быть пронумерован сквозной нумерацией. Все документы, кроме выписки из ЕГРЮЛ, должны быть заверены печатью и подписью участника размещения заказа. На копиях документов, кроме нотариально заверенных, должна быть резолюция «Копия верна», печать и подпись участника размещения заказ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, предложенные участниками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контракта (начальная (максимальная) цена – 10 000,00 рубле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6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работки документации (не менее 8 и не более 14 календарных дне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ВЫВ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120" w:firstLine="7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780"/>
        <w:jc w:val="both"/>
        <w:rPr/>
      </w:pPr>
      <w:r>
        <w:rPr>
          <w:sz w:val="24"/>
          <w:szCs w:val="24"/>
        </w:rPr>
        <w:t>Заместитель председателя комиссии</w:t>
        <w:tab/>
        <w:tab/>
        <w:t xml:space="preserve">_______________    А.А.Баландина          </w:t>
      </w:r>
    </w:p>
    <w:p>
      <w:pPr>
        <w:pStyle w:val="TextBodyIndent"/>
        <w:ind w:left="120" w:firstLine="7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Indent"/>
        <w:ind w:left="120" w:firstLine="7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миссии:             </w:t>
        <w:tab/>
        <w:tab/>
        <w:t xml:space="preserve">    </w:t>
        <w:tab/>
        <w:tab/>
        <w:t xml:space="preserve"> ______________    А.О. Беломытцев</w:t>
      </w:r>
    </w:p>
    <w:p>
      <w:pPr>
        <w:pStyle w:val="TextBodyIndent"/>
        <w:ind w:left="120" w:firstLine="7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580" w:leader="none"/>
        </w:tabs>
        <w:ind w:left="1344" w:firstLine="78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______________     О.В.Брагина</w:t>
      </w:r>
    </w:p>
    <w:p>
      <w:pPr>
        <w:pStyle w:val="TextBodyIndent"/>
        <w:ind w:left="120" w:firstLine="7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7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ab/>
        <w:tab/>
        <w:tab/>
        <w:tab/>
        <w:t>______________     О.И.Буклакова</w:t>
      </w:r>
    </w:p>
    <w:p>
      <w:pPr>
        <w:pStyle w:val="Normal"/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80"/>
        <w:jc w:val="both"/>
        <w:rPr>
          <w:bCs/>
        </w:rPr>
      </w:pPr>
      <w:r>
        <w:rPr/>
        <w:t xml:space="preserve">    </w:t>
      </w:r>
      <w:r>
        <w:rPr/>
        <w:t>Представитель уполномоченного органа         ______________     А.А.Баланд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38:00Z</dcterms:created>
  <dc:creator>Сотрудник</dc:creator>
  <dc:description/>
  <cp:keywords/>
  <dc:language>en-US</dc:language>
  <cp:lastModifiedBy>СОК</cp:lastModifiedBy>
  <cp:lastPrinted>2008-04-15T18:44:00Z</cp:lastPrinted>
  <dcterms:modified xsi:type="dcterms:W3CDTF">2008-04-17T12:37:00Z</dcterms:modified>
  <cp:revision>11</cp:revision>
  <dc:subject/>
  <dc:title>(Приложение №1 к протоколу №60 от 11</dc:title>
</cp:coreProperties>
</file>