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специализированной организации по размещению муниципального заказа города Перми путем проведения торгов, за исключением аукционов в электронной форм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17 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6 часов 00 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размещению заказов на поставку товаров широкого назначения по рассмотрению заявок на участие в открытом конкурсе на оказание услуг специализированной организации по размещению муниципального заказа города Перми путем проведения торгов, за исключением аукционов в электронной форм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Баландин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Беломытцев А.О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Брагина О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ab/>
        <w:t xml:space="preserve">Буклакова О.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внутреннего аудита и экономики отраслей муницип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аландина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5-4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Начальная (максимальная) цена контракта - </w:t>
      </w:r>
      <w:r>
        <w:rPr>
          <w:b/>
          <w:sz w:val="22"/>
          <w:szCs w:val="22"/>
        </w:rPr>
        <w:t>10 000,00 рублей</w:t>
      </w:r>
      <w:r>
        <w:rPr>
          <w:sz w:val="22"/>
          <w:szCs w:val="22"/>
        </w:rPr>
        <w:t xml:space="preserve"> (стоимость оказания услуг по организации каждого конкурса (аукциона), состоящего из одного лот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и оказания услуг (срок разработки документации) – </w:t>
      </w:r>
      <w:r>
        <w:rPr>
          <w:b/>
          <w:sz w:val="22"/>
          <w:szCs w:val="22"/>
        </w:rPr>
        <w:t>не менее 8 и не более 14 календарных дней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открытом конкурсе была проведена комиссией «03» апреля 2008 года (Протокол № 136К/4/1  от 03.04.2008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ко-Строй-Прогресс»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 2, оф.306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образовательное учреждение высшего профессионального образования Государственный университет – Высшая школа экономики, Пермский филиал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мская торгово-промышленная пала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Советская, 24Б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</w:t>
        <w:br/>
        <w:t>к настоящему протокол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Комиссия приняла следующие решения: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63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ко-Строй-Прогрес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 и 4 ч.1 ст.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конкурсе, не соответствующую требованиям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.5) раздела 1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е представлена выписка из </w:t>
            </w:r>
            <w:r>
              <w:rPr>
                <w:sz w:val="22"/>
                <w:szCs w:val="22"/>
                <w:u w:val="single"/>
              </w:rPr>
              <w:t>учредительных</w:t>
            </w:r>
            <w:r>
              <w:rPr>
                <w:sz w:val="22"/>
                <w:szCs w:val="22"/>
              </w:rPr>
              <w:t xml:space="preserve"> документов в части пунктов, касающихся полномочи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.п.1.2. п.1) раздела 18 конкурсной документ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енная конкурсная документация не является самостоятельно разработанной участником размещения заказ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енная документация об аукционе составлена  с нарушением требований законодательства в сфере размещения государственного и муниципального заказа (Федерального закона от 26.07.2006 № 135-ФЗ «О защите конкуренции») в части формирования лотов (например, в один лот сгруппированы окорочка куриные, сельдь с/с, горбуша св/м, яйцо столовое).</w:t>
            </w:r>
          </w:p>
        </w:tc>
      </w:tr>
      <w:tr>
        <w:trPr>
          <w:trHeight w:val="180" w:hRule="atLeast"/>
          <w:cantSplit w:val="true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Баландина А.А. –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, Беломытцев А.О. –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, Брагина О.В. –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, Буклакова О.И. - </w:t>
            </w: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У ВПО ГУ-ВШЭ, Пермский филиа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2 и п.4 ч.1 ст.12 Закона как участнику размещения заказа, представившему заявку на участие в конкурсе, не соответствующую требованиям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ст.8 и ст.11 Закона, разделу 12 конкурсной документации, ст.48 и 55 Гражданского кодекса РФ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явка на участие в конкурсе подана от имени филиала (филиал не является юридическим лицом, поэтому не может быть участником размещения заказа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.п.1.2. п.1) раздела 18 конкурсной документац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енные документации не содержат требования обеспечения заявки на участие в конкурсе и аукционе, требования обеспечения исполнения контракта.</w:t>
            </w:r>
          </w:p>
        </w:tc>
      </w:tr>
      <w:tr>
        <w:trPr>
          <w:trHeight w:val="180" w:hRule="atLeast"/>
          <w:cantSplit w:val="true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Баландина А.А. –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, Беломытцев А.О. –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, Брагина О.В. –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, Буклакова О.И. - </w:t>
            </w: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мская торгово-промышленная пала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 как участнику размещения заказа, представившему заявку на участие в конкурсе, не соответствующую требованиям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.1.2. п.1) раздела 18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енные документации не содержат требования обеспечения заявки на участие в конкурсе, требования обеспечения исполнения контракта.</w:t>
            </w:r>
          </w:p>
        </w:tc>
      </w:tr>
      <w:tr>
        <w:trPr>
          <w:trHeight w:val="180" w:hRule="atLeast"/>
          <w:cantSplit w:val="true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Баландина А.А. –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, Беломытцев А.О. –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, Брагина О.В. –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, Буклакова О.И. - </w:t>
            </w:r>
            <w:r>
              <w:rPr>
                <w:b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2"/>
          <w:szCs w:val="22"/>
        </w:rPr>
        <w:t>_______________          Баландина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>______________</w:t>
        <w:tab/>
      </w:r>
      <w:r>
        <w:rPr>
          <w:sz w:val="22"/>
          <w:szCs w:val="22"/>
        </w:rPr>
        <w:t>Беломытцев А.О.</w:t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Cs w:val="26"/>
          <w:vertAlign w:val="superscript"/>
        </w:rPr>
        <w:t xml:space="preserve">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_______________         Брагин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тавитель уполномоченного органа</w:t>
        <w:tab/>
      </w:r>
      <w:r>
        <w:rPr>
          <w:sz w:val="22"/>
          <w:szCs w:val="22"/>
        </w:rPr>
        <w:t>_______________         Баландина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</w:t>
      </w:r>
    </w:p>
    <w:sectPr>
      <w:type w:val="nextPage"/>
      <w:pgSz w:w="11906" w:h="16838"/>
      <w:pgMar w:left="1418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49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08-04-17T12:40:00Z</dcterms:modified>
  <cp:revision>5</cp:revision>
  <dc:subject/>
  <dc:title>ПРОТОКОЛ № 01/03-07</dc:title>
</cp:coreProperties>
</file>