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Извещение № 65А от 18 апреля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Администрация Мотовилихинского района города Перми объявляет о проведении открытого аукциона:  «Организация выполнения работ по ликвидации несанкционированных свалок, сбору, вывозке и утилизации мусо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города Перми, г. Пермь, ул. Уральская, 3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260 27 16, 260 24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motov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выполнения работ по ликвидации несанкционированных свалок, сбору, вывозке и утилизации мус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60 тонн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Мотовилихински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 315 000.00 (Четыре миллиона триста пятнадцать  тысяч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5 750.00 (Двести пятнадцать тысяч семьсот пятьдесят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: г. Пермь, ул. Уральская, 36, кабинет 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час.(местное время)   12.05.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10.00 час. (местное время)            23.05.2008г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Ленина, 23, каб.300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.о. главы администрации </w:t>
      </w:r>
    </w:p>
    <w:p>
      <w:pPr>
        <w:pStyle w:val="Normal"/>
        <w:rPr/>
      </w:pPr>
      <w:r>
        <w:rPr/>
        <w:t>Мотовилихинского района                                                                                      М.М. Иса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3:29:00Z</dcterms:created>
  <dc:creator>pc130205</dc:creator>
  <dc:description/>
  <dc:language>en-US</dc:language>
  <cp:lastModifiedBy>pc130205</cp:lastModifiedBy>
  <cp:lastPrinted>2008-04-14T14:37:00Z</cp:lastPrinted>
  <dcterms:modified xsi:type="dcterms:W3CDTF">2008-04-14T09:17:00Z</dcterms:modified>
  <cp:revision>8</cp:revision>
  <dc:subject/>
  <dc:title/>
</cp:coreProperties>
</file>