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>Приложение 4</w:t>
      </w:r>
    </w:p>
    <w:p>
      <w:pPr>
        <w:pStyle w:val="TextBody"/>
        <w:spacing w:lineRule="exact" w:line="28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документации об аукционе 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Сведения об участнике размещения заказ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3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1. Полное и сокращенное 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  <w:t>(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)</w:t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3. Юридический адрес участника размещения заказа</w:t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7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/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4. Почтовый адрес участника размещения заказа</w:t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/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/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</w:rPr>
            </w:pPr>
            <w:r>
              <w:rPr/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7.  Сведения о месте жительства  (для физического лица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</w:tabs>
        <w:ind w:left="0" w:hanging="0"/>
        <w:jc w:val="both"/>
        <w:rPr>
          <w:i/>
          <w:i/>
        </w:rPr>
      </w:pPr>
      <w:r>
        <w:rPr>
          <w:i/>
        </w:rPr>
        <w:t>формы № 1 «Бухгалтерский баланс» и № 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suppressAutoHyphens w:val="true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spacing w:before="0" w:after="60"/>
        <w:jc w:val="both"/>
        <w:rPr/>
      </w:pPr>
      <w:r>
        <w:rPr/>
      </w:r>
    </w:p>
    <w:p>
      <w:pPr>
        <w:pStyle w:val="O"/>
        <w:spacing w:before="0" w:after="0"/>
        <w:rPr/>
      </w:pPr>
      <w:r>
        <w:rPr/>
        <w:t xml:space="preserve">Участник размещения заказа </w:t>
      </w:r>
    </w:p>
    <w:p>
      <w:pPr>
        <w:pStyle w:val="O"/>
        <w:spacing w:before="0" w:after="0"/>
        <w:rPr/>
      </w:pPr>
      <w:r>
        <w:rPr/>
        <w:t>(уполномоченный представитель) 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(подпись, фамилия, имя, отчество подписавшего заявку, должнос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spacing w:before="346" w:after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9720" w:leader="none"/>
        </w:tabs>
        <w:spacing w:lineRule="auto" w:line="264"/>
        <w:ind w:firstLine="53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9720" w:leader="none"/>
        </w:tabs>
        <w:spacing w:lineRule="auto" w:line="264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720" w:leader="none"/>
        </w:tabs>
        <w:spacing w:lineRule="auto" w:line="264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720" w:leader="none"/>
        </w:tabs>
        <w:spacing w:lineRule="auto" w:line="264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720" w:leader="none"/>
        </w:tabs>
        <w:spacing w:lineRule="auto" w:line="264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Style12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Arial Narrow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0:00Z</dcterms:created>
  <dc:creator>Юрист</dc:creator>
  <dc:description/>
  <cp:keywords/>
  <dc:language>en-US</dc:language>
  <cp:lastModifiedBy>Юрист</cp:lastModifiedBy>
  <dcterms:modified xsi:type="dcterms:W3CDTF">2008-04-09T09:52:00Z</dcterms:modified>
  <cp:revision>3</cp:revision>
  <dc:subject/>
  <dc:title/>
</cp:coreProperties>
</file>