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708"/>
        <w:gridCol w:w="836"/>
        <w:gridCol w:w="920"/>
        <w:gridCol w:w="835"/>
        <w:gridCol w:w="727"/>
        <w:gridCol w:w="728"/>
        <w:gridCol w:w="727"/>
        <w:gridCol w:w="835"/>
        <w:gridCol w:w="727"/>
        <w:gridCol w:w="727"/>
        <w:gridCol w:w="728"/>
        <w:gridCol w:w="727"/>
        <w:gridCol w:w="799"/>
        <w:gridCol w:w="727"/>
        <w:gridCol w:w="727"/>
        <w:gridCol w:w="992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6.2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задани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апитальный ремонт кровли здания по адресу: ул. Елькина, 45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73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етная стоимость строительных работ 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327,2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73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 на оплату труда 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69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73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етная трудоемкость 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1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час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8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1 кв. 2008 г.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17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кровель: из рулонных материалов (1-3 слоя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 кровел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92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7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ек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8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7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выравнивающих стяжек цементно-песчаных на каждый 1 мм изменения толщины добавлять или исключать к (12-01-017-01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ПЗ=20; ОЗП=20; ЭМ=20; ЗПМ=20; МАТ=20; ТЗ=20; ТЗМ=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ек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5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ароизоляции оклеечной в один сло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6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2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85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ероид кровельный с крупнозернистой посыпкой с пылевидной посыпкой РКП-350б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184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4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9122-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крост ХПП-3,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3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покрытий плитами из пенопласта полистирольного на битумной мастике в один сло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0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3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покрытий плитами из пенопласта полистирольного на битумной мастике на каждый последующий сло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4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6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4-010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из пенопласта полистирольного теплоизоляционные  ПСБС-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,3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2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12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итель "Пеноплэкс"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7-0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выравнивающих стяжек сборных из плоских асбестоцементных листов               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ек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5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,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02-0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кровл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1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3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96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пласт ЭKП-4.5, материалы рулонные кровельные для верхнего сло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73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96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пласт ЭKП-4.5,  материалы рулонные кровельные для нижних слое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68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9121-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флекс ТКП-4,5  (верхний слой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9122-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флекс ТПП-3,0  (нижний слой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04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римыканий к вентшахтам, стенам здания и парапетам из наплавляемых материалов высотой до 600 мм без фартук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римыкан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82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3,9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96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пласт ЭKП-4.5, материалы рулонные кровельные для верхнего сло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6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52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9121-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флекс ТКП-4,5  (верхний слой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0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фартук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20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9,9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7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19-0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мелких покрытий из листовой стали в кровлях из рулонных и штучных материалов: карнизных свес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окрыт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54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5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,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20-0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обделок парапета из оцикованной стал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29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3,5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3-15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ирпичной кладки вентшахт при глубине заделки: в 1/2 кирпича площадью в одном месте более 1 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 стен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10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6,5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1,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0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карнизных свесов из листовой оцинкованной стал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20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9,9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7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3-02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кладки стен из: кирпич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м3 кладк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0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5,2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5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12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дефлекторов диаметром патрубка: 28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МАТ=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дефлектор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Вывоз мусор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26-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2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3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9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6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3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8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ОЗП=5,153; ЭМ-ЗПМ=3,174; ЗПМ=5,153; МАТ=3,872  (Поз. 1, 16.10, 16.2, 2-5.1, 7-16, 16.5, 16.7-16.8, 16.6, 16.3-16.4, 16.1, 16.9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5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З=3,919  (Поз. 17, 19, 18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95%*0,94 ФОТ (от 28269)  (Поз. 1, 16.10, 16.2, 2-5.1, 7-16, 16.5, 16.7-16.8, 16.6, 16.3-16.4, 16.1, 16.9)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50% ФОТ (от 28269)  (Поз. 1, 16.10, 16.2, 2-5.1, 7-16, 16.5, 16.7-16.8, 16.6, 16.3-16.4, 16.1, 16.9)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3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3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имнее удорожание 3,63%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84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42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Талоны на вывоз мусор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53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эратор кровельный  Alipai: 2*344,38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60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287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9327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3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,9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ставил М. Н. Смирнов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27:00Z</dcterms:created>
  <dc:creator>ДГП№10</dc:creator>
  <dc:description/>
  <cp:keywords/>
  <dc:language>en-US</dc:language>
  <cp:lastModifiedBy>ДГП№10</cp:lastModifiedBy>
  <dcterms:modified xsi:type="dcterms:W3CDTF">2008-03-31T09:54:00Z</dcterms:modified>
  <cp:revision>4</cp:revision>
  <dc:subject/>
  <dc:title/>
</cp:coreProperties>
</file>