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082"/>
        <w:gridCol w:w="835"/>
        <w:gridCol w:w="727"/>
        <w:gridCol w:w="728"/>
        <w:gridCol w:w="727"/>
        <w:gridCol w:w="835"/>
        <w:gridCol w:w="727"/>
        <w:gridCol w:w="727"/>
        <w:gridCol w:w="728"/>
        <w:gridCol w:w="727"/>
        <w:gridCol w:w="727"/>
        <w:gridCol w:w="727"/>
        <w:gridCol w:w="727"/>
        <w:gridCol w:w="992"/>
      </w:tblGrid>
      <w:tr>
        <w:trPr>
          <w:trHeight w:val="257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.1</w:t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задани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питальный ремонт кровли здания по адресу: ул. Братская, 14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тная стоимость строительных работ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75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 на оплату труда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9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тная трудоемкость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64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ча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0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1 кв. 2008 г.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: из рулонных материалов (1-3 слоя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20; ОЗП=20; ЭМ=20; ЗПМ=20; МАТ=20; ТЗ=20; ТЗМ=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8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2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рост ХПП-3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1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7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итель "Пеноплэкс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выравнивающих стяжек сборных из плоских асбестоцементных листов             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1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9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0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ласт ЭKП-4.5,  материалы рулонные кровельные для нижних слое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8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1-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Тфлекс ТКП-4,5  (верх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2-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флекс ТПП-3,0  (ниж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4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ройство примыканий к вентшахтам, стенам здания и парапетам из наплавляемых материалов высотой до 600 мм без фартук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римыка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121-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флекс ТКП-4,5  (верхний сл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фарту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9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парапета из оцикованной ста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2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3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штукатуривание вентиляционных шахт и выхода на кровлю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0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3 кладк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12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дефлекторов диаметром патрубка: 28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МАТ=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дефлектор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6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3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ЗП=5,153; ЭМ-ЗПМ=3,174; ЗПМ=5,153; МАТ=3,872  (Поз. 1, 16.2, 2-5.1, 7-16, 16.5, 16.7-16.8, 16.6, 16.4, 16.1, 16.9)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3,919  (Поз. 17, 19, 18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12769)  (Поз. 1, 16.2, 2-5.1, 7-16, 16.5, 16.7-16.8, 16.6, 16.4, 16.1, 16.9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12769)  (Поз. 1, 16.2, 2-5.1, 7-16, 16.5, 16.7-16.8, 16.6, 16.4, 16.1, 16.9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1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имнее удорожание 3,63%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7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4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алоны на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44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эратор кровельный  Alipai: 1*344,38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48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6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907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7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1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ставил М. Н. Смирн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5:00Z</dcterms:created>
  <dc:creator>ДГП№10</dc:creator>
  <dc:description/>
  <cp:keywords/>
  <dc:language>en-US</dc:language>
  <cp:lastModifiedBy>ДГП№10</cp:lastModifiedBy>
  <dcterms:modified xsi:type="dcterms:W3CDTF">2008-03-28T08:20:00Z</dcterms:modified>
  <cp:revision>2</cp:revision>
  <dc:subject/>
  <dc:title/>
</cp:coreProperties>
</file>