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710"/>
        <w:gridCol w:w="835"/>
        <w:gridCol w:w="727"/>
        <w:gridCol w:w="728"/>
        <w:gridCol w:w="727"/>
        <w:gridCol w:w="835"/>
        <w:gridCol w:w="727"/>
        <w:gridCol w:w="727"/>
        <w:gridCol w:w="728"/>
        <w:gridCol w:w="727"/>
        <w:gridCol w:w="979"/>
        <w:gridCol w:w="727"/>
        <w:gridCol w:w="727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.3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задани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питальный ремонт рулонной кровли здания по адресу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34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стоимость строительных работ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741,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 на оплату труда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73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трудоемкость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31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а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8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1 кв 2008 г.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3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1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4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20; ОЗП=20; ЭМ=20; ЗПМ=20; МАТ=20; ТЗ=20; ТЗМ=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35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6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4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9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1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теплоизоляционные из пенопласта полистирольного ПСБС-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37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395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итель "Пеноплэкс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35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9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0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0806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0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ы асбестоцементные плоские с гладкой поверхностью прессованные толщиной 8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52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нижних слоев, изопласт ЭПП-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686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824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2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флекс ЭПП-3,0 (ниж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9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флекс ЭКП-5,0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6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имыканий кровель из наплавляемых материалов   высотой до 600 мм без фарту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48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,2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439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флекс ЭКП-5,0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1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8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мелких покрытий (фартуков к примыканиям.) из листовой оцинкованной ста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9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21-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вов между парапетными плита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3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тукатуривание поверхности вентканал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9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окрыт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5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9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кирпичных стенах гнезд размером до 260х26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9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3-03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металлических сливов , массой до 0,1 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6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0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 сталь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3-02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3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4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0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 сталь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6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924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4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9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155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24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60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ЗП=5,153; ЭМ-ЗПМ=3,174; ЗПМ=5,153; МАТ=3,872  (Поз. 1, 22, 2-6, 8-19, 7, 20-21, 23-27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955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7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0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7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Вывоз мусора ПЗ=3,919  (Поз. 28-3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46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41373,5)  (Поз. 1, 22, 2-6, 8-21, 23-27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46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8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41373,5)  (Поз. 1, 22, 2-6, 8-21, 23-27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8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78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имнее удорожание 3,63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58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824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6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2212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алоны на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2492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248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074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3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ставил Плакси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31:00Z</dcterms:created>
  <dc:creator>ДГП№10</dc:creator>
  <dc:description/>
  <cp:keywords/>
  <dc:language>en-US</dc:language>
  <cp:lastModifiedBy>ДГП№10</cp:lastModifiedBy>
  <dcterms:modified xsi:type="dcterms:W3CDTF">2008-03-31T09:34:00Z</dcterms:modified>
  <cp:revision>2</cp:revision>
  <dc:subject/>
  <dc:title/>
</cp:coreProperties>
</file>