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итель муниципального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ого образовательного учреждения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«Центр развития ребенка - детский сад № 176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/В.А. Мокее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8 а от18.04.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дошкольного образовательного учреждения «Центр развития ребенка - детский сад № 176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Центр развития ребенка – детский сад № 176» г. Перми (МДОУ «ЦРР- детский сад № 176») , извещает о проведении открытого аукциона   на право заключения муниципального контракта на  выполнение  работ по ремонту муниципального дошкольного образовательного учреждения «Центр развития ребенка - детский сад № 176» г.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Адрес Заказчика</w:t>
      </w:r>
      <w:r>
        <w:rPr>
          <w:sz w:val="24"/>
          <w:szCs w:val="24"/>
        </w:rPr>
        <w:t>- 614070, г.Пермь, ул. Юрша, 60а; e-mail sad176@yandex.ru; тел (342) 2662663, 266-31-47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1 «Общестроительные работы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Юрша, 60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ьная (максимальная) цена контракта - 1 150 172,46  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и объем работ по лоту № 1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00"/>
        <w:gridCol w:w="2160"/>
        <w:gridCol w:w="108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</w:tr>
      <w:tr>
        <w:trPr>
          <w:trHeight w:val="356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Окна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0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8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8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0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Двери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из массива сосны(комплект:ручки,зам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8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емонт тамбура</w:t>
            </w:r>
          </w:p>
        </w:tc>
      </w:tr>
      <w:tr>
        <w:trPr>
          <w:trHeight w:val="5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или эквивалент) Светильник настенно-потолочный D5-1 /НПП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или 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8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МД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емонт буфетной</w:t>
            </w:r>
          </w:p>
        </w:tc>
      </w:tr>
      <w:tr>
        <w:trPr>
          <w:trHeight w:val="5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8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8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1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6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0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или эквивалент) Светильник настенно-потолочный D5-1 /НПП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монт туалетной, умывальные комнаты</w:t>
            </w:r>
          </w:p>
        </w:tc>
      </w:tr>
      <w:tr>
        <w:trPr>
          <w:trHeight w:val="6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10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8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7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6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ля холодной воды КВ-КВ-КВ диам.1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110-135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ля холодной воды КВ-КВ-КВ диам.5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переходные для холодной воды КВ-КВ-КВ диам.20мм-15мм-15мм, 20мм-15мм-15мм, 50мм-15мм-50мм, 20мм-20мм-1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для холодной воды 45 КВ-КВ диам.1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ля холодной воды КВ-КВ-КВ диам.1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90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Ремонт коридора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8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8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0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Группа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двухуровневом металлическом каркасе (П 1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Светильник настенно-потолочный D5-1 /НПП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стры и подвесы с количеством ламп до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 (эквивалент) Светильник потолочный D4-2 /НББ-01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12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10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пальня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4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12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12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ПБ-02 1х60 "таблет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СП-17х100-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е методического кабинета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6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1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орудование кабинета психолога ,логопеда,музыкального руководителя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egrand (эквивалент) Мини-плинтус 20х12,5мм -3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 месту шкафных и антресольных полок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8; МАТ*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8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 «Установка теневых навесов»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Место выполнения работ: г. Пермь, ул. Юрша, 60а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Начальная (максимальная) цена контракта - 306 912,77 руб.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Срок выполнения работ – не более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гарантийных обязательств – не менее 2 ле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Состав и объем работ по лоту № 2</w:t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9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83"/>
        <w:gridCol w:w="1977"/>
        <w:gridCol w:w="996"/>
      </w:tblGrid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струкций веран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 из оцинкованного прок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сте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тол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л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 из бетона и дерева,тип 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к  деревянный, тип I, на бетонном фундамен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деревянная тип С-1 (типовой проект 320-25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для игр деревянный, тип 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 тип 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и </w:t>
      </w:r>
      <w:r>
        <w:rPr>
          <w:color w:val="0000FF"/>
          <w:sz w:val="24"/>
          <w:szCs w:val="24"/>
          <w:lang w:val="en-US"/>
        </w:rPr>
        <w:t>goszakaz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 и бюджета Пермского края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Юрша, 60а, контактный телефон (342) 2662663, 266-31-47. Контактное лицо – Мокеева Валентина Архипо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кцион состоится по адресу г.Пермь, ул. Ленина,23, Малый зал в                                       15-00 часов,  21 мая 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28">
    <w:name w:val="Знак Знак28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ump17</cp:lastModifiedBy>
  <cp:lastPrinted>2008-03-04T15:23:00Z</cp:lastPrinted>
  <dcterms:modified xsi:type="dcterms:W3CDTF">2008-04-15T09:18:00Z</dcterms:modified>
  <cp:revision>13</cp:revision>
  <dc:subject/>
  <dc:title>Извещение № ___ от _____02</dc:title>
</cp:coreProperties>
</file>