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ие к участию в открытом аукционе № 69А от 18.04.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 г. Пермь, ул. Кировоградская,33, телефон:  (342) 255 53 01, 255 73 02, факс  (342) 255 09 90, </w:t>
      </w:r>
    </w:p>
    <w:p>
      <w:pPr>
        <w:pStyle w:val="TextBody"/>
        <w:rPr>
          <w:sz w:val="32"/>
          <w:szCs w:val="32"/>
        </w:rPr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ZZAKAM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аво заключения муниципального контракта на выполнение работ по  ремонту дорог в микрорайонах индивидуальной застройки Кировского района г. Перми в 2008 году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и объёмы  рабо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ка площадей ручным способом – 3300 м²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Очистка площадей от кустарника и мелколесья вручную при редкой поросли – 2025 м²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Исправление профиля оснований щебёночных с добавлением нового материала – 34500 м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 Устройство укрепительных полос из щебня шириной 0,5 и 0,75 м., толщиной 10 см.- 6600 м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Частичное восстановление профиля  1218 м (канав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работ представлен в техническом задании -  локальном сметном расчёте  заказчика  (приложение № 1 к аукционной документаци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  </w:t>
      </w:r>
      <w:r>
        <w:rPr>
          <w:sz w:val="28"/>
          <w:szCs w:val="28"/>
        </w:rPr>
        <w:t>с даты заключения муниципального контракта по 30.09.2008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чальная (максимальная) цена контракта:  </w:t>
      </w:r>
      <w:r>
        <w:rPr>
          <w:sz w:val="28"/>
          <w:szCs w:val="28"/>
        </w:rPr>
        <w:t>4925707 (Четыре миллиона девятьсот двадцать пять тысяч семьсот семь) рублей  00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по письменному заявлению заинтересованного лица и выдается в письменном виде по адресу:  г. Пермь, ул. Кировоградская,33, кабинет № 6 (финансово-экономический отдел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-циальном сайте администрации города Перми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. Перми, ул. Ленина,23, каб.300 в 10час. 20мин. 23 ма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59:00Z</dcterms:created>
  <dc:creator>k0603</dc:creator>
  <dc:description/>
  <cp:keywords/>
  <dc:language>en-US</dc:language>
  <cp:lastModifiedBy>СОК</cp:lastModifiedBy>
  <dcterms:modified xsi:type="dcterms:W3CDTF">2008-04-15T11:09:00Z</dcterms:modified>
  <cp:revision>5</cp:revision>
  <dc:subject/>
  <dc:title>Приглашение к участию в открытом аукционе № А</dc:title>
</cp:coreProperties>
</file>