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ение к участию в открытом аукционе № 70А от 18.04.200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господ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Заказчик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Кировского района г. Перми</w:t>
      </w:r>
      <w:r>
        <w:rPr>
          <w:sz w:val="28"/>
          <w:szCs w:val="28"/>
        </w:rPr>
        <w:t xml:space="preserve"> (614113, г. Пермь, ул. Кировоградская,33, телефон:  (342) 2555301, 2557302, факс  (342) 2550990, е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ZZAKAMSK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объявляет о проведении открытого аукци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право заключения муниципального контракта на выполнение работ по ремонту внутренних помещений общественного центра Кировского района г. Перми по ул. Шишкина,3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Форма торгов:    </w:t>
      </w:r>
      <w:r>
        <w:rPr>
          <w:sz w:val="28"/>
          <w:szCs w:val="28"/>
        </w:rPr>
        <w:t>открытый аукцион.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</w:r>
      <w:r>
        <w:rPr>
          <w:b/>
          <w:sz w:val="28"/>
          <w:szCs w:val="28"/>
        </w:rPr>
        <w:t>Состав  и объёмы  работ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5548"/>
        <w:gridCol w:w="1450"/>
      </w:tblGrid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виды) основных рабо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вля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отдельных мест покрытия из ас-боцементных листов обыкновенного профи-л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²</w:t>
            </w:r>
          </w:p>
        </w:tc>
      </w:tr>
      <w:tr>
        <w:trPr/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технические работы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орка трубопроводов водоснабжения Д 32 м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п. м</w:t>
            </w:r>
          </w:p>
        </w:tc>
      </w:tr>
      <w:tr>
        <w:trPr/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ладка трубопроводов из напорных полиэтиленовых труб низкого давлен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п. м</w:t>
            </w:r>
          </w:p>
        </w:tc>
      </w:tr>
      <w:tr>
        <w:trPr/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таж и установк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ывальни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месите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нитаз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.</w:t>
            </w:r>
          </w:p>
        </w:tc>
      </w:tr>
      <w:tr>
        <w:trPr/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ы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орка покрытий полов из линолеум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9 м²</w:t>
            </w:r>
          </w:p>
        </w:tc>
      </w:tr>
      <w:tr>
        <w:trPr/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орка плинтусов деревянных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6 м²</w:t>
            </w:r>
          </w:p>
        </w:tc>
      </w:tr>
      <w:tr>
        <w:trPr/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покрытий на цементом раство-ре из керамических плито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  м²</w:t>
            </w:r>
          </w:p>
        </w:tc>
      </w:tr>
      <w:tr>
        <w:trPr/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покрытий из линолеум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6 м²</w:t>
            </w:r>
          </w:p>
        </w:tc>
      </w:tr>
      <w:tr>
        <w:trPr/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плинтусов поливинилхлорид-ных на клее КН-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6 п. м</w:t>
            </w:r>
          </w:p>
        </w:tc>
      </w:tr>
      <w:tr>
        <w:trPr/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лки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подвесных потолков из гипсокартонных листов на одноуровневом металлическом каркас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2 м²</w:t>
            </w:r>
          </w:p>
        </w:tc>
      </w:tr>
      <w:tr>
        <w:trPr/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аска поливинилацетатными составами улучшенна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2 м²</w:t>
            </w:r>
          </w:p>
        </w:tc>
      </w:tr>
      <w:tr>
        <w:trPr>
          <w:trHeight w:val="844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подвесных потолков типа  «Армстронг»,  «Байкал», «Волга»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7 м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ы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цовка стен панелями ПВХ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0 м²</w:t>
            </w:r>
          </w:p>
        </w:tc>
      </w:tr>
      <w:tr>
        <w:trPr/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ицовка стен по одинарному металличес-кому каркасу их ПН И ПС профилей гипсо-картонными листами в один слой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1 м²</w:t>
            </w:r>
          </w:p>
        </w:tc>
      </w:tr>
      <w:tr>
        <w:trPr/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ейка  обоям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6 м²</w:t>
            </w:r>
          </w:p>
        </w:tc>
      </w:tr>
      <w:tr>
        <w:trPr/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мы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орка старых  и установка новых  двер-ных блок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 м²</w:t>
            </w:r>
          </w:p>
        </w:tc>
      </w:tr>
      <w:tr>
        <w:trPr/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ная окраска масляными составам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 м²</w:t>
            </w:r>
          </w:p>
        </w:tc>
      </w:tr>
      <w:tr>
        <w:trPr/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тниц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орка деревянных лестниц с маршами и площадкам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м²</w:t>
            </w:r>
          </w:p>
        </w:tc>
      </w:tr>
      <w:tr>
        <w:trPr/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орка деревянных поручне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п. м.</w:t>
            </w:r>
          </w:p>
        </w:tc>
      </w:tr>
      <w:tr>
        <w:trPr/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лестниц внутриквартирных с пошивкой досками обшив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 м²</w:t>
            </w:r>
          </w:p>
        </w:tc>
      </w:tr>
      <w:tr>
        <w:trPr/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монтажные работы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таж  светильников с лампами нака-ливан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шт.</w:t>
            </w:r>
          </w:p>
        </w:tc>
      </w:tr>
      <w:tr>
        <w:trPr/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таж светильников для люминесцент-ных ламп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шт.</w:t>
            </w:r>
          </w:p>
        </w:tc>
      </w:tr>
      <w:tr>
        <w:trPr/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стры с подвесам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шт.</w:t>
            </w:r>
          </w:p>
        </w:tc>
      </w:tr>
      <w:tr>
        <w:trPr/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ключатели, розет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шт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ный перечень работ представлен в техническом задании -  локальном сметном расчёте  заказчика  (приложение № 1 к аукционной документации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Срок выполнения работ:      </w:t>
      </w:r>
      <w:r>
        <w:rPr>
          <w:sz w:val="28"/>
          <w:szCs w:val="28"/>
        </w:rPr>
        <w:t>с даты заключения муниципального контракта по 31.08.2008г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Место выполнения работ:  </w:t>
      </w:r>
      <w:r>
        <w:rPr>
          <w:sz w:val="28"/>
          <w:szCs w:val="28"/>
        </w:rPr>
        <w:t>г. Пермь, Кировский район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Начальная (максимальная) цена контракта:  </w:t>
      </w:r>
      <w:r>
        <w:rPr>
          <w:sz w:val="28"/>
          <w:szCs w:val="28"/>
        </w:rPr>
        <w:t>1468125 (Один мил-лион четыреста шестьдесят восемь тысяч сто двадцать пять) рублей 00 копее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орядок получения документации об аукцион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ументация об аукционе предоставляется бесплатно по пись-менному заявлению заинтересованного лица и выдается в письменном виде по адресу: г. Пермь, ул. Кировоградская,33, кабинет № 6 (финансово-эконо-мический отдел) с 09.00 час. до 18.00 час. (пятница с 09.00 час. до 17.00 час.), обед с 12.00 час. до 12 час. 48 мин. (время местно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ознакомления документация об аукционе размещена на офи-циальном сайте администрации города Перми: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rod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, дата и время проведения  аукци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г. Перми,  ул. Ленина,23  малый зал  в 15 час. 40 мин. 21 мая 200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ровского района г. Перми                                                     А.М. Никол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5:04:00Z</dcterms:created>
  <dc:creator>k0603</dc:creator>
  <dc:description/>
  <cp:keywords/>
  <dc:language>en-US</dc:language>
  <cp:lastModifiedBy>СОК</cp:lastModifiedBy>
  <dcterms:modified xsi:type="dcterms:W3CDTF">2008-04-15T11:09:00Z</dcterms:modified>
  <cp:revision>3</cp:revision>
  <dc:subject/>
  <dc:title>Приглашение к участию в открытом аукционе № А</dc:title>
</cp:coreProperties>
</file>