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71А</w:t>
      </w:r>
      <w:r>
        <w:rPr/>
        <w:t xml:space="preserve">  от </w:t>
      </w:r>
      <w:r>
        <w:rPr>
          <w:b/>
        </w:rPr>
        <w:t>«18» апреля 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.</w:t>
      </w:r>
    </w:p>
    <w:p>
      <w:pPr>
        <w:pStyle w:val="TextBodyIndent"/>
        <w:rPr/>
      </w:pPr>
      <w:r>
        <w:rPr/>
        <w:t>Заказчик – Муниципальное учреждение здравоохранения «Клиническая медико-санитарная часть № 1»  (МУЗ «КМСЧ №1»)(614010 г.Пермь, ул.Куйбышева, 110, контактный телефон: 244-25-80, 241-05-20; e-mail:msch11957@mail.ru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</w:t>
      </w:r>
      <w:r>
        <w:rPr>
          <w:b w:val="false"/>
          <w:bCs/>
          <w:sz w:val="24"/>
        </w:rPr>
        <w:t xml:space="preserve"> для муниципального учреждения здравоохранения «КМСЧ №1»</w:t>
      </w:r>
      <w:r>
        <w:rPr>
          <w:b w:val="false"/>
          <w:bCs/>
          <w:sz w:val="24"/>
          <w:szCs w:val="28"/>
        </w:rPr>
        <w:t>. Аукцион состоит из двух лотов: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900"/>
        <w:gridCol w:w="720"/>
        <w:gridCol w:w="900"/>
        <w:gridCol w:w="720"/>
        <w:gridCol w:w="1260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лота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видеоэндоскопическая с принадлежност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МУЗ «КМСЧ №1», 614010 г.Пермь, бульвар Гагарина, 68 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spacing w:lineRule="atLeast" w:line="240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рентгеновский медицинский со штативом типа «С-дуга» с принадлежност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 2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2"/>
              </w:rPr>
              <w:t>МУЗ «КМСЧ №1», 614010 г.Пермь, бульвар Гагарина, 68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технического и обслуживающего персонал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21» апрел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уйбышева, 110, каб 32</w:t>
      </w:r>
      <w:r>
        <w:rPr/>
        <w:t>, с 9:00ч. до 18:00ч. в рабочие дни (в пятницу до 17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в отношении каждого лота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2» ма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 по адресу: г.Пермь, ул.Куйбышева, 110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0 час. 30 мин. «21» мая 2008г</w:t>
      </w:r>
      <w:r>
        <w:rPr/>
        <w:t>. по адресу: г.Пермь, ул. Ленина, 23 (малый зал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24:00Z</dcterms:created>
  <dc:creator>User</dc:creator>
  <dc:description/>
  <cp:keywords/>
  <dc:language>en-US</dc:language>
  <cp:lastModifiedBy>СОК</cp:lastModifiedBy>
  <dcterms:modified xsi:type="dcterms:W3CDTF">2008-04-15T10:39:00Z</dcterms:modified>
  <cp:revision>3</cp:revision>
  <dc:subject/>
  <dc:title/>
</cp:coreProperties>
</file>