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иректор МОУ СОШ № 72 г.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В.И.Доро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02.04.2008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вещение </w:t>
      </w:r>
      <w:r>
        <w:rPr>
          <w:u w:val="single"/>
        </w:rPr>
        <w:t>№ 64А</w:t>
      </w:r>
      <w:r>
        <w:rPr/>
        <w:t xml:space="preserve"> от </w:t>
      </w:r>
      <w:r>
        <w:rPr>
          <w:u w:val="single"/>
        </w:rPr>
        <w:t>18.04.2008г</w:t>
      </w:r>
      <w:r>
        <w:rPr/>
        <w:t>. о  проведении,  аукциона  « На право заключения муниципального контракта на выполнение капитального ремонта» в муниципальном образовательном учреждении «СОШ № 72» г. Перми в 2008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У « СОШ № 72» г.Перми приглашает всех заинтересованных лиц принять участие в аукционе  на выполнения капитального ремонта в МОУ « СОШ № 72» г. Перми в 2008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а торгов - аукцио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азчиком аукциона  является МОУ « СОШ № 72» г. Перми (614094 г. Пермь, ул. Мильчакова, 22 контактный телефон 8(342) 224-36-36, факс 224-47-53). Контактное лицо- Доронина Валентина Ивановн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E- mail:school72 @ list. ru</w:t>
      </w:r>
    </w:p>
    <w:p>
      <w:pPr>
        <w:pStyle w:val="Normal"/>
        <w:ind w:left="360" w:hanging="0"/>
        <w:jc w:val="both"/>
        <w:rPr/>
      </w:pPr>
      <w:r>
        <w:rPr/>
        <w:t>3) Предметом аукциона по лотам в МОУ « СОШ № 72»</w:t>
      </w:r>
    </w:p>
    <w:p>
      <w:pPr>
        <w:pStyle w:val="Normal"/>
        <w:ind w:left="360" w:hanging="0"/>
        <w:jc w:val="both"/>
        <w:rPr/>
      </w:pPr>
      <w:r>
        <w:rPr/>
        <w:tab/>
        <w:t>Лот  – выполнение работ по сантехническим работам в помещениях сан-узлов и душевых.</w:t>
      </w:r>
    </w:p>
    <w:p>
      <w:pPr>
        <w:pStyle w:val="Normal"/>
        <w:ind w:left="360" w:hanging="0"/>
        <w:jc w:val="both"/>
        <w:rPr/>
      </w:pPr>
      <w:r>
        <w:rPr/>
        <w:tab/>
        <w:t>Сводная ведомость объемов работ и сто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ло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 цена контракта (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срок проведения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ехнические работ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90422,97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дней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) Место проведения работ </w:t>
      </w:r>
    </w:p>
    <w:p>
      <w:pPr>
        <w:pStyle w:val="Normal"/>
        <w:ind w:left="360" w:hanging="0"/>
        <w:jc w:val="both"/>
        <w:rPr/>
      </w:pPr>
      <w:r>
        <w:rPr/>
        <w:t>- МОУ « СОШ № 72», г. Пермь, ул. Мильчакова 22</w:t>
      </w:r>
    </w:p>
    <w:p>
      <w:pPr>
        <w:pStyle w:val="Normal"/>
        <w:ind w:left="360" w:hanging="0"/>
        <w:jc w:val="both"/>
        <w:rPr/>
      </w:pPr>
      <w:r>
        <w:rPr/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со дня получения соответствующего заявления.</w:t>
      </w:r>
    </w:p>
    <w:p>
      <w:pPr>
        <w:pStyle w:val="Normal"/>
        <w:ind w:left="360" w:hanging="0"/>
        <w:jc w:val="both"/>
        <w:rPr/>
      </w:pPr>
      <w:r>
        <w:rPr/>
        <w:t>Документация, аукциона предоставляется по адресу: г. Пермь, ул. Мильчакова 22</w:t>
      </w:r>
    </w:p>
    <w:p>
      <w:pPr>
        <w:pStyle w:val="Normal"/>
        <w:ind w:left="360" w:hanging="0"/>
        <w:jc w:val="both"/>
        <w:rPr/>
      </w:pPr>
      <w:r>
        <w:rPr/>
        <w:t xml:space="preserve">Контактный телефон 8(342) 224-36-36 Контактное лицо Доронина Валентина Иванов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-</w:t>
      </w:r>
      <w:r>
        <w:rPr>
          <w:lang w:val="en-US"/>
        </w:rPr>
        <w:t>school</w:t>
      </w:r>
      <w:r>
        <w:rPr/>
        <w:t xml:space="preserve">72 @ 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60" w:hanging="0"/>
        <w:jc w:val="both"/>
        <w:rPr/>
      </w:pPr>
      <w:r>
        <w:rPr/>
        <w:t>Плата за документацию,  аукциона не взимается</w:t>
      </w:r>
    </w:p>
    <w:p>
      <w:pPr>
        <w:pStyle w:val="Normal"/>
        <w:ind w:left="360" w:hanging="0"/>
        <w:jc w:val="both"/>
        <w:rPr/>
      </w:pPr>
      <w:r>
        <w:rPr/>
        <w:t xml:space="preserve">6) Начальная (максимальная) цена Контракта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о лоту   -1190422.97 рубля является максимальной</w:t>
      </w:r>
    </w:p>
    <w:p>
      <w:pPr>
        <w:pStyle w:val="Normal"/>
        <w:ind w:left="360" w:hanging="0"/>
        <w:jc w:val="both"/>
        <w:rPr/>
      </w:pPr>
      <w:r>
        <w:rPr/>
        <w:t>7) Источник финансирования: Бюджет города Перми.</w:t>
      </w:r>
    </w:p>
    <w:p>
      <w:pPr>
        <w:pStyle w:val="Normal"/>
        <w:ind w:left="360" w:hanging="0"/>
        <w:rPr/>
      </w:pPr>
      <w:r>
        <w:rPr/>
        <w:t>8) для участия в аукционе участнику размещения заказа необходимо представить в запечатанном конверте пакет документов, указанных в пункте 1,2  раздела №2 документации до 9-30 часов  « 12   »мая 2008года по адресу: г. Пермь, ул. Мильчакова, 22 кабинет директора.</w:t>
      </w:r>
    </w:p>
    <w:p>
      <w:pPr>
        <w:pStyle w:val="Normal"/>
        <w:ind w:left="360" w:hanging="0"/>
        <w:jc w:val="both"/>
        <w:rPr/>
      </w:pPr>
      <w:r>
        <w:rPr/>
        <w:tab/>
        <w:t>Заявки на участие в аукционе принимаются с «19 » апреля 2008года с 9-00 часов до 17-00 часов в рабочие дни и  до 9-30 часов «12 » мая 2008года.</w:t>
      </w:r>
    </w:p>
    <w:p>
      <w:pPr>
        <w:pStyle w:val="Normal"/>
        <w:ind w:left="360" w:hanging="0"/>
        <w:jc w:val="both"/>
        <w:rPr/>
      </w:pPr>
      <w:r>
        <w:rPr/>
        <w:t>9) Учреждениям уголовно- исполнительской системы и организациям инвалидов преимущества не предоставляются.</w:t>
      </w:r>
    </w:p>
    <w:p>
      <w:pPr>
        <w:pStyle w:val="Normal"/>
        <w:ind w:left="360" w:hanging="0"/>
        <w:jc w:val="both"/>
        <w:rPr/>
      </w:pPr>
      <w:r>
        <w:rPr/>
        <w:tab/>
        <w:t>Объем работ - согласно прилож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) Проведение аукциона назначено на 14 часов 21 мая 2008г. по адресу г. Пермь, ул. Ленина, 23 малый за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Лот № 1-Сантехнические работы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мета № 1,смета №2, смета№3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40"/>
        <w:gridCol w:w="1440"/>
        <w:gridCol w:w="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              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 туалетов, классов, общестроительные работ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иссуаров наст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комп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канализации из полиэтиленовых труб высокой плотности диаметром 10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зки в действующие внутренние сети трубопроводов канализации диаметром 10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рез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 покры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 покры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блицовки стен и плиток керамических глазурованных пл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поверхности и облицов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ая облицовка стен. Столбов, пилястр и откосов ( без карнизных, плинтусных и угловых) без установки туалетного гарнитура на цементном растворе по кирпичу и бет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поверхности и облицов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клеевыми составами улучш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рашиваемой поверхности 9 без вычета проем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 покры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из плит древесноволокнист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 стяж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ДВП лаком по огрунтованной или окрашенной поверхности за 1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  <w:r>
              <w:rPr>
                <w:sz w:val="18"/>
                <w:szCs w:val="18"/>
              </w:rPr>
              <w:t xml:space="preserve"> отделываемой поверх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 покры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 деревянных и из пластмассов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плинту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плинту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тальных плинтусов из гнутого профиля /порог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плинту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ции сталь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кранов на ради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шт. издел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 туалетов и кабине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чищаемой поверх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еретертой поверх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 составами высококачественная по штукатурке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рашиваемой поверх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масляными и спиртованными лаками по окрашиваемой  или огрунтованной поверхности за 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рашиваемой поверхности или покры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 окрашиваемой поверх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монт спортз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и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комп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мывальников групповых с подводкой холодной 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комп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з многослойных металл-полимерных труб диаметром 2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и проходные муфтовые 15 Б1БК для воды и пара. Давлением 1,6 МПа (16 кг\см2), диаметром 2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и проходные флянцевые 15 КЧ19П для воды и пара, давлением 1,6МПа (16кгс/см2). Диаметром 4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канализации из полиэтиленовых труб высокой плотности диаметром 10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канализации из полиэтиленовых труб высокой плотности диаметром 5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рез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чугунных канализационных труб диаметром 10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 трубопровода с фасонными част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водогазопроводных труб диаметром до 63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рез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водоснабжения из многослойных металл- полимерных труб диаметром 2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 трубопров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радиаторов весом 8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ш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квт радиаторов и конвектор</w:t>
            </w:r>
            <w:r>
              <w:rPr/>
              <w:t>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ение секций радиаторов одной или двух край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ради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ение секций радиаторов одной или двух сред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радиат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врез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57:00Z</dcterms:created>
  <dc:creator>ыуку</dc:creator>
  <dc:description/>
  <cp:keywords/>
  <dc:language>en-US</dc:language>
  <cp:lastModifiedBy>ump17</cp:lastModifiedBy>
  <cp:lastPrinted>2008-04-11T12:27:00Z</cp:lastPrinted>
  <dcterms:modified xsi:type="dcterms:W3CDTF">2008-04-11T07:58:00Z</dcterms:modified>
  <cp:revision>33</cp:revision>
  <dc:subject/>
  <dc:title/>
</cp:coreProperties>
</file>