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ИЗВЕЩЕНИЕ № 23 от  17 апреля 2008 года 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 ПРОВЕДЕНИИ ЗАПРОСА КОТИРОВОК на выполнение работ по текущему ремонту в отделе комплектации и коридоре 1-го этажа центральной городской библиотеки им. А.С.Пушкина.</w:t>
      </w:r>
    </w:p>
    <w:p>
      <w:pPr>
        <w:pStyle w:val="TextBodyIndent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униципальное учреждение культуры «Объединение муниципальных библиотек», г.Пермь 614000, ул.Коммунистическая, 25, каб.32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ел/факс 212-67-41 ответственный исполнитель Казакова Людмила Карповна, 212-13-91 ответственный исполнитель Клешнина Наталья Сергеевна, электронная почта 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pushlib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@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permregion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bidi="ar-SA"/>
        </w:rPr>
        <w:t>ru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Предусматривает осуществить за счет средств муниципального бюджета размещение муниципального заказа на </w:t>
      </w: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выполнение работ по текущему ремонту в отделе комплектации и коридоре 1-го этажа центральной городской библиотеки им. А.С.Пушкина по адресу: г. Пермь, ул. Коммунистическая, д. 25</w:t>
      </w:r>
    </w:p>
    <w:p>
      <w:pPr>
        <w:pStyle w:val="Normal"/>
        <w:rPr>
          <w:rFonts w:eastAsia="Times New Roman" w:cs="Times New Roman"/>
          <w:b/>
          <w:b/>
          <w:color w:val="auto"/>
          <w:sz w:val="20"/>
          <w:szCs w:val="20"/>
          <w:lang w:val="ru-RU" w:bidi="ar-SA"/>
        </w:rPr>
      </w:pPr>
      <w:r>
        <w:rPr>
          <w:rFonts w:eastAsia="Times New Roman" w:cs="Times New Roman"/>
          <w:b/>
          <w:color w:val="auto"/>
          <w:sz w:val="20"/>
          <w:szCs w:val="20"/>
          <w:lang w:val="ru-RU" w:bidi="ar-SA"/>
        </w:rPr>
      </w:r>
    </w:p>
    <w:p>
      <w:pPr>
        <w:pStyle w:val="TextBodyIndent"/>
        <w:ind w:left="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Характеристики и объемы работ указанны в техническом задании (приложение № 2)</w:t>
      </w:r>
    </w:p>
    <w:p>
      <w:pPr>
        <w:pStyle w:val="TextBodyIndent"/>
        <w:ind w:left="0" w:right="0" w:hanging="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Место выполнения работ: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 г. Пермь, ул. Коммунистическая, д. 25, отдел комплектации и коридор 1-го этажа.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обязательно наличие лицензии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Здание представляет собой памятник архитектуры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и выполнения работ:  начало выполнения работ не позднее 5 дней со дня заключения муниципального контракта, окончание выполнения работ не позднее 30 дней со дня заключения  муниципального контракт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31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 xml:space="preserve">Цена 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абот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работ, средства на оплату труда, стоимость всех материалов.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/>
      </w:pPr>
      <w:r>
        <w:rPr>
          <w:b/>
          <w:sz w:val="24"/>
          <w:szCs w:val="24"/>
        </w:rPr>
        <w:t>Максимальная цена контракта</w:t>
      </w:r>
      <w:r>
        <w:rPr>
          <w:sz w:val="24"/>
          <w:szCs w:val="24"/>
        </w:rPr>
        <w:t xml:space="preserve">:  300 </w:t>
      </w:r>
      <w:r>
        <w:rPr>
          <w:sz w:val="24"/>
          <w:szCs w:val="24"/>
          <w:shd w:fill="auto" w:val="clear"/>
        </w:rPr>
        <w:t>000 рублей,</w:t>
      </w:r>
      <w:r>
        <w:rPr>
          <w:sz w:val="24"/>
          <w:szCs w:val="24"/>
        </w:rPr>
        <w:t xml:space="preserve"> включая НДС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bidi="ar-SA"/>
        </w:rPr>
        <w:t>Срок и условия оплаты</w:t>
      </w:r>
      <w:r>
        <w:rPr>
          <w:rFonts w:eastAsia="Times New Roman" w:cs="Times New Roman"/>
          <w:color w:val="auto"/>
          <w:sz w:val="24"/>
          <w:szCs w:val="24"/>
          <w:lang w:val="ru-RU" w:bidi="ar-SA"/>
        </w:rPr>
        <w:t>: Заказчиком предусматривается авансирование в размере 30% от цены контракта  до момента сдачи результатов работ.  Расчет за выполненные работы производится в безналичной форме, путем перечисления денежных средств на расчетный счет подрядчика в течение 20 рабочих дней со дня получения оформленных в установленном порядке счета-фактуры, акта приемки результата  выполненных работ (КС2), справки о стоимости выполненных работ и затрат (КС3)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с курьером по адресу г. Пермь, ул. Коммунистическая, 25, каб. 32, 3 этаж, до 10.00 часов 25 апреля 2008 года в рабочие дни с 10.00 – до 17.00.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Рекомендации к оформлению:</w:t>
      </w:r>
    </w:p>
    <w:p>
      <w:pPr>
        <w:pStyle w:val="31"/>
        <w:jc w:val="both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 xml:space="preserve">Текст заявки четко пропечатывается. Исправления в документах не допускаются, за исключением исправлений, скрепленных печатью и заверенных подписью уполномоченного лица. Все документы следует пронумеровать, прошить, скрепить печатью и заверить подписью уполномоченного лица участника размещения заказа. 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етенденты могут предоставить смету.</w:t>
      </w:r>
    </w:p>
    <w:p>
      <w:pPr>
        <w:pStyle w:val="31"/>
        <w:rPr>
          <w:sz w:val="24"/>
          <w:szCs w:val="24"/>
        </w:rPr>
      </w:pPr>
      <w:r>
        <w:rPr>
          <w:sz w:val="24"/>
          <w:szCs w:val="24"/>
        </w:rPr>
        <w:t>Желателен выезд на объекты до подачи котировочной заявки.</w:t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рок подписания победителем в проведении запроса котировок муниципального контракта (приложение № 3) на шестой день со дня подписания протокола рассмотрения и оценки котировочных заяво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31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  <w:t>Приложение № 1: форма котировочной заяв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2: техническое зад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ложение № 3: проект муниципального контракта на 4 листах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bidi="ar-SA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К "ОМБ"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1">
    <w:name w:val="Основной шрифт абзаца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6:48:00Z</dcterms:created>
  <dc:creator>Алексей</dc:creator>
  <dc:description/>
  <dc:language>en-US</dc:language>
  <cp:lastModifiedBy>Kadry</cp:lastModifiedBy>
  <cp:lastPrinted>2008-04-16T12:41:00Z</cp:lastPrinted>
  <dcterms:modified xsi:type="dcterms:W3CDTF">2008-04-17T05:19:00Z</dcterms:modified>
  <cp:revision>36</cp:revision>
  <dc:subject/>
  <dc:title>Запрос котировочной цены</dc:title>
</cp:coreProperties>
</file>