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к/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b/>
          <w:sz w:val="22"/>
          <w:szCs w:val="22"/>
        </w:rPr>
        <w:t>«На оказание услуг по проведению комплекса праздничных мероприят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«На оказание услуг по проведению комплекса праздничных мероприятий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                                                  </w:t>
      </w:r>
      <w:r>
        <w:rPr>
          <w:sz w:val="22"/>
          <w:szCs w:val="22"/>
        </w:rPr>
        <w:t>Сайдакова Т.Н.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                                             </w:t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праздничных мероприятий, посвященных Дню Победы Советского народа в Великой Отечественной войне, в микрорайонах Заостровка, Пролетарский</w:t>
      </w:r>
    </w:p>
    <w:p>
      <w:pPr>
        <w:pStyle w:val="Normal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торжественной церемонии возложения цветов и венков к мемориалу павшим воинам-Дзержинцам и праздничного концерта, посвященного Дню Победы Советского народа в Великой Отечественной войне, в ГКУ «Дворец молодежи Пермского края»</w:t>
      </w:r>
    </w:p>
    <w:p>
      <w:pPr>
        <w:pStyle w:val="Normal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массового гуляния «Салют, Победа!» в сквере Ф.Э.Дзержинского  </w:t>
      </w:r>
    </w:p>
    <w:p>
      <w:pPr>
        <w:pStyle w:val="Normal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- Разработка концепции и оказание услуг по организации шествия колонны района в торжественном открытии праздника, посвященного 285-летию города Перми</w:t>
      </w:r>
    </w:p>
    <w:p>
      <w:pPr>
        <w:pStyle w:val="Normal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праздничного мероприятия, посвященного 285-летию города Перми в соответствии с общей идеей празднования юбилея города Перми</w:t>
      </w:r>
    </w:p>
    <w:p>
      <w:pPr>
        <w:pStyle w:val="Normal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- Разработка концепции и оказание услуг по организации и проведению Дня отдыха родителей с детьми, посвященного 285-летию города Перми и году семьи в соответствии с общей идеей празднования юбилея города Перми</w:t>
      </w:r>
    </w:p>
    <w:p>
      <w:pPr>
        <w:pStyle w:val="Normal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- Разработка концепции и оказание услуг по организации и проведению торжественного открытия фонтана в сквере им. Ф.Э.Дзержинского</w:t>
      </w:r>
    </w:p>
    <w:p>
      <w:pPr>
        <w:pStyle w:val="Normal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– Разработка концепции и оказание услуг по организации работы летних площадок по месту жительства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:</w:t>
      </w:r>
    </w:p>
    <w:p>
      <w:pPr>
        <w:pStyle w:val="Normal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35 000 руб.</w:t>
      </w:r>
    </w:p>
    <w:p>
      <w:pPr>
        <w:pStyle w:val="Normal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100 000 руб.</w:t>
      </w:r>
    </w:p>
    <w:p>
      <w:pPr>
        <w:pStyle w:val="Normal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80 000 руб.</w:t>
      </w:r>
    </w:p>
    <w:p>
      <w:pPr>
        <w:pStyle w:val="Normal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60 000 руб.</w:t>
      </w:r>
    </w:p>
    <w:p>
      <w:pPr>
        <w:pStyle w:val="Normal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55 000 руб.</w:t>
      </w:r>
    </w:p>
    <w:p>
      <w:pPr>
        <w:pStyle w:val="Normal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 20 000 руб.</w:t>
      </w:r>
    </w:p>
    <w:p>
      <w:pPr>
        <w:pStyle w:val="Normal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– 100 000 руб.</w:t>
      </w:r>
    </w:p>
    <w:p>
      <w:pPr>
        <w:pStyle w:val="Normal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– 100 000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о проведении конкурса было опубликовано в «Официальном бюллетене органов местного самоуправления муниципального образования город Пермь» № 17</w:t>
      </w:r>
      <w:r>
        <w:rPr>
          <w:b w:val="false"/>
          <w:bCs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(114) от 11 марта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 марта 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, приложение №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еся критериями оценки заявок на участие в конкурс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Приложение №1 –  сведения об участниках размещения заказа «На оказание услуг по проведению комплекса праздничных мероприятий» на 2 листах в 1 экз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иложение №2 – сведения об условиях исполнения муниципального контракта, являющихся критериями оценки заявок на участие в конкурсе на 1 листе в 1 экз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а № 2, лота № 4, лота № 7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Председатель комиссии                                </w:t>
      </w:r>
      <w:r>
        <w:rPr/>
        <w:t>_______________    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25:00Z</dcterms:created>
  <dc:creator>ump15</dc:creator>
  <dc:description/>
  <cp:keywords/>
  <dc:language>en-US</dc:language>
  <cp:lastModifiedBy>СОК</cp:lastModifiedBy>
  <cp:lastPrinted>2008-04-17T14:07:00Z</cp:lastPrinted>
  <dcterms:modified xsi:type="dcterms:W3CDTF">2008-04-18T03:12:00Z</dcterms:modified>
  <cp:revision>13</cp:revision>
  <dc:subject/>
  <dc:title>ПРОТОКОЛ № 01/03-07</dc:title>
</cp:coreProperties>
</file>