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ИЗВЕЩЕНИЕ № 2 от « 18 » апреля 2008г.</w:t>
      </w:r>
    </w:p>
    <w:p>
      <w:pPr>
        <w:pStyle w:val="Heading1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bCs/>
        </w:rPr>
        <w:t>На монтаж системы пожарной сигнализации в реконструируемых помещениях, системы 3-ого типа оповещения, автоматического отключения вентиляции, автоматики открытия пожарной задвижки в МДОУ«Детский сад №276» г. Перми по адресу ул. Камышинская,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Муниципальное дошкольное образовательное учреждение «Детский сад №276» г. Перми,</w:t>
      </w:r>
    </w:p>
    <w:p>
      <w:pPr>
        <w:pStyle w:val="Normal"/>
        <w:rPr/>
      </w:pPr>
      <w:r>
        <w:rPr/>
        <w:t>614023, г. Перми, ул. Камышинская 1</w:t>
      </w:r>
    </w:p>
    <w:p>
      <w:pPr>
        <w:pStyle w:val="Normal"/>
        <w:rPr/>
      </w:pPr>
      <w:r>
        <w:rPr/>
        <w:t>Телефон 250-49-28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u w:val="single"/>
        </w:rPr>
        <w:t xml:space="preserve"> Фалина Валентина Павлов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>предусматривает осуществить за счет МДОУ «Детский сад №276» г. Перми закупку следующих товаров (работ, услуг) способом запроса котировок:</w:t>
      </w:r>
    </w:p>
    <w:p>
      <w:pPr>
        <w:pStyle w:val="Normal"/>
        <w:ind w:firstLine="708"/>
        <w:jc w:val="both"/>
        <w:rPr/>
      </w:pPr>
      <w:r>
        <w:rPr/>
        <w:t>Монтажно-пусконаладочные работы по установке автоматической пожарной сигнализации, системы 3 типа оповещения, отключения вентиляции, автоматики открытия пожарной задвижки по адресу: ул. Камышинская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нтаж автоматической пожарной сигнализации и системы 3-ого типа оповещения о пожаре, автоматического отключения вентиляции, автоматики открытия пожарной задвижки на обводной линии произвести в соответствии с НПБ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дать систему представителю Госпожнадзо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рантии на выполненные работы не менее 12 месяце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езд участника для получения документации обязателен.</w:t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) в соответствии с действующим законодательством: </w:t>
      </w:r>
      <w:r>
        <w:rPr>
          <w:u w:val="single"/>
        </w:rPr>
        <w:t>для участия в запросе котировок необходимо</w:t>
        <w:tab/>
        <w:tab/>
        <w:tab/>
        <w:t xml:space="preserve"> предоставить копии лицензии на право соответствия данных работ.</w:t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 xml:space="preserve">  МДОУ «Детский сад №276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. Перми, ул. Камышинская, 1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Сроки поставки товаров (выполнения работ, оказания услуг):</w:t>
      </w:r>
      <w:r>
        <w:rPr>
          <w:u w:val="single"/>
        </w:rPr>
        <w:t>30 дней со дня подписания договор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u w:val="single"/>
        </w:rPr>
        <w:t>343166,71 (Триста сорок три тысячи сто шестьдесят шесть) рублей 71копейка.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Форма оплаты товаров (работ, услуг):</w:t>
      </w:r>
      <w:r>
        <w:rPr>
          <w:u w:val="single"/>
        </w:rPr>
        <w:t xml:space="preserve"> Оплата будет произведена безналичным перечислением денежных средств, согласно предоставленному акту приемки – сдачи выполненных работ в течении 20 банковских дней с момента выполнения работ, на основании акта приемки выполненных работ, счета, счет – фактуры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В случае Вашего согласия принять участие в поставках указанных  товаров (работ, услуг) просим предоставить котировочную заявку по форме согласно Приложения №1 курьером ( при наличии доверенности) по вышеуказанному адресу до </w:t>
      </w:r>
      <w:r>
        <w:rPr>
          <w:b/>
          <w:bCs/>
        </w:rPr>
        <w:t>17 часов 00 минут  25 апреля 2008г.</w:t>
      </w:r>
    </w:p>
    <w:p>
      <w:pPr>
        <w:pStyle w:val="Normal"/>
        <w:ind w:firstLine="708"/>
        <w:jc w:val="both"/>
        <w:rPr/>
      </w:pPr>
      <w:r>
        <w:rPr/>
        <w:t xml:space="preserve">Цена котировочной заявки должна быть представлена с учетом ее структуры: </w:t>
      </w:r>
      <w:r>
        <w:rPr>
          <w:u w:val="single"/>
        </w:rPr>
        <w:t>в цену товаров (работ, услуг) должны быть включены расходы на перевозку, страхование, уплата таможенных пошлин, налогов, сборов и других обязательных платежей.</w:t>
      </w:r>
    </w:p>
    <w:p>
      <w:pPr>
        <w:pStyle w:val="TextBody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 5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 xml:space="preserve">Протокол рассмотрения и оценки котировочных заявок будет размещен на официальном сайте администрации города Перми 28.04.2008г.(адрес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.Локальная см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 </w:t>
      </w:r>
      <w:r>
        <w:rPr/>
        <w:t xml:space="preserve">Заведующий </w:t>
      </w:r>
      <w:r>
        <w:rPr>
          <w:u w:val="none"/>
        </w:rPr>
        <w:t xml:space="preserve">                                  _______________              </w:t>
      </w:r>
      <w:r>
        <w:rPr/>
        <w:t>В.П. Фалина</w:t>
      </w:r>
    </w:p>
    <w:p>
      <w:pPr>
        <w:pStyle w:val="Normal"/>
        <w:rPr/>
      </w:pPr>
      <w:r>
        <w:rPr>
          <w:sz w:val="16"/>
        </w:rPr>
        <w:t xml:space="preserve">                       </w:t>
      </w:r>
      <w:r>
        <w:rPr>
          <w:sz w:val="16"/>
        </w:rPr>
        <w:t>(должность)                                                                    (подпись)                                               (Ф.И.О.)</w:t>
      </w:r>
    </w:p>
    <w:sectPr>
      <w:type w:val="nextPage"/>
      <w:pgSz w:w="11906" w:h="16838"/>
      <w:pgMar w:left="108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26:00Z</dcterms:created>
  <dc:creator>user</dc:creator>
  <dc:description/>
  <cp:keywords/>
  <dc:language>en-US</dc:language>
  <cp:lastModifiedBy>user</cp:lastModifiedBy>
  <cp:lastPrinted>2008-04-16T19:15:00Z</cp:lastPrinted>
  <dcterms:modified xsi:type="dcterms:W3CDTF">2008-04-16T13:18:00Z</dcterms:modified>
  <cp:revision>10</cp:revision>
  <dc:subject/>
  <dc:title>ИЗВЕЩЕНИЕ № 1 от « 26 » сентября 2007г</dc:title>
</cp:coreProperties>
</file>