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 цикла праздничных программ «Майские вечера» в  Орджоникидзев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8.04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линова Надежда Геннад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машов Дмитри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рехина Татья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е услуг по организации и проведению цикла праздничных программ «Майские вечера» в Орджоникидзевском районе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22 от 07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7.04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10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. Услуга по организации и  проведению цикла праздничных программ «Майские вечера» в Орджоникидзевском районе г. Перми  должна включать  следующие эле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ожения о проведении мероприятий. Утверждение разработанного положения с Заказчиком не позднее 5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казчику плана-сценария мероприятий не позднее 5 дней до их нач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программы, рассчитанные на различные возрастные категории жителей продолжительностью не менее 2-х часов, включающие в себя концертную, конкурсно-игровую и танцевальную програм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редоставление фото материала, проведенного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участников и зрителей при проведении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ГЦСП «Гайва» и парк культуры им. А.П. Чехова в микрорайоне «Гай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май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здрина Е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игарев В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ИП Ноздриной Е.Н. и составила  103 000 (Сто три тысячи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 признать победителем в проведении запроса котировок:  ИП Ноздрину Е.Н. (адрес регистрации: 614038, г. Пермь, ул. Академика Веденеева, 20, тел/факс 272-65-7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: ИП Чигарев В.В. (адрес регистрации: 614027, г. Пермь, ул. Социалистическая, 13, кв. 8, тел/факс 271-79-01, 275-00-8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Г. Бл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.В. Матре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.А. Ро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ь комиссии:    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uest</cp:lastModifiedBy>
  <cp:lastPrinted>2008-04-17T14:44:00Z</cp:lastPrinted>
  <dcterms:modified xsi:type="dcterms:W3CDTF">2008-04-17T08:49:00Z</dcterms:modified>
  <cp:revision>13</cp:revision>
  <dc:subject/>
  <dc:title/>
</cp:coreProperties>
</file>