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2"/>
        </w:rPr>
        <w:t>ИЗВЕЩЕНИЕ № 5 от 18 апреля 2008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б отмене извещений № 2, 3, 4 от 17.04.2008 года о запросах котировок МДОУ «Детский сад № 270» г.Перми в связи с допущенными техническими ошибками.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№ 270»г.Перми                                        Е.М.Нугу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15:00Z</dcterms:created>
  <dc:creator>intel</dc:creator>
  <dc:description/>
  <cp:keywords/>
  <dc:language>en-US</dc:language>
  <cp:lastModifiedBy>Пользователь</cp:lastModifiedBy>
  <cp:lastPrinted>2008-04-17T17:03:00Z</cp:lastPrinted>
  <dcterms:modified xsi:type="dcterms:W3CDTF">2008-04-18T03:47:00Z</dcterms:modified>
  <cp:revision>24</cp:revision>
  <dc:subject/>
  <dc:title/>
</cp:coreProperties>
</file>