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к извещ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запросе котировок №6 </w:t>
      </w:r>
    </w:p>
    <w:p>
      <w:pPr>
        <w:pStyle w:val="Normal"/>
        <w:jc w:val="right"/>
        <w:rPr/>
      </w:pPr>
      <w:r>
        <w:rPr>
          <w:sz w:val="20"/>
          <w:szCs w:val="20"/>
        </w:rPr>
        <w:t>от 18 апреля 2008 г.</w:t>
      </w:r>
    </w:p>
    <w:p>
      <w:pPr>
        <w:pStyle w:val="Heading"/>
        <w:rPr/>
      </w:pPr>
      <w:r>
        <w:rPr>
          <w:sz w:val="24"/>
        </w:rPr>
        <w:t xml:space="preserve">Техническое задание </w:t>
      </w:r>
    </w:p>
    <w:p>
      <w:pPr>
        <w:pStyle w:val="Heading"/>
        <w:rPr>
          <w:sz w:val="24"/>
        </w:rPr>
      </w:pPr>
      <w:r>
        <w:rPr>
          <w:sz w:val="24"/>
        </w:rPr>
        <w:t>на демонтаж существующих конструкций на территории  детского сада (благоустройство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910"/>
        <w:gridCol w:w="2228"/>
        <w:gridCol w:w="79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/№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Ед.изм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 м3 конструкц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0,06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Разборка асфальтобетонных покрытий тротуаров толщиной до 4 см с помощью молотков отбойных пневматическ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0 м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Разборка бортовых камней на бетонном основан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 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Разработка грунта с перемещением до 10 м бульдозерами мощностью 59 (80) кВт (л.с.) 2 группа грунт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0 м3 грун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0,55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ри перемещении грунта на каждые последующие 10 м добавлять к расценке 01-01-030-0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0 м3 грун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0,55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 м3 материала основания (в плотном теле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0,52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месь песчано-гравийная природна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 однослойны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0 м2 основа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0 м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,3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За т груз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За т груз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еревозка навалочных грузов автомобилями-самосвалами (работающими вне карьеров), расстояние перевозки 20 км класс груза 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 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Грунт растительного слоя (земля, перегной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очные работы при автомобильных перевозках: Грунт растительного слоя (земля, перегной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0 км: класс груза 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26:00Z</dcterms:created>
  <dc:creator>intel</dc:creator>
  <dc:description/>
  <cp:keywords/>
  <dc:language>en-US</dc:language>
  <cp:lastModifiedBy>Пользователь</cp:lastModifiedBy>
  <cp:lastPrinted>2008-04-16T16:51:00Z</cp:lastPrinted>
  <dcterms:modified xsi:type="dcterms:W3CDTF">2008-04-17T11:07:00Z</dcterms:modified>
  <cp:revision>19</cp:revision>
  <dc:subject/>
  <dc:title/>
</cp:coreProperties>
</file>