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6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8» апре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6  «18» апреля 2008 г. о проведении запроса котировок, мы, нижеподписавшиеся, предлагаем осуществить демонтаж существующих конструкций на территории детского сада (благоустройство)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6 от 18.04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по безналичному расчету путем перечисления на расчетный счет в течение 20 (деся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8-04-16T19:11:00Z</cp:lastPrinted>
  <dcterms:modified xsi:type="dcterms:W3CDTF">2008-04-17T12:01:00Z</dcterms:modified>
  <cp:revision>18</cp:revision>
  <dc:subject/>
  <dc:title/>
</cp:coreProperties>
</file>