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7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8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7  «18» апреля 2008 г. о проведении запроса котировок, мы, нижеподписавшиеся, предлагаем осуществить работы по устройству проездов, тротуаров, контейнерной площадки натерритории детского сада (благоустройство)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7 от 18.04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 со дня начала выполнения работ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3-13T09:27:00Z</cp:lastPrinted>
  <dcterms:modified xsi:type="dcterms:W3CDTF">2008-04-17T12:04:00Z</dcterms:modified>
  <cp:revision>20</cp:revision>
  <dc:subject/>
  <dc:title/>
</cp:coreProperties>
</file>