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к извещению </w:t>
      </w:r>
    </w:p>
    <w:p>
      <w:pPr>
        <w:pStyle w:val="Normal"/>
        <w:jc w:val="right"/>
        <w:rPr/>
      </w:pPr>
      <w:r>
        <w:rPr/>
        <w:t xml:space="preserve">о запросе котировок №7 </w:t>
      </w:r>
    </w:p>
    <w:p>
      <w:pPr>
        <w:pStyle w:val="Normal"/>
        <w:jc w:val="right"/>
        <w:rPr/>
      </w:pPr>
      <w:r>
        <w:rPr/>
        <w:t>от 18 апреля 2008 г.</w:t>
      </w:r>
    </w:p>
    <w:p>
      <w:pPr>
        <w:pStyle w:val="Heading"/>
        <w:rPr/>
      </w:pPr>
      <w:r>
        <w:rPr>
          <w:sz w:val="24"/>
        </w:rPr>
        <w:t xml:space="preserve">Техническое задание </w:t>
      </w:r>
    </w:p>
    <w:p>
      <w:pPr>
        <w:pStyle w:val="Heading"/>
        <w:rPr>
          <w:sz w:val="24"/>
        </w:rPr>
      </w:pPr>
      <w:r>
        <w:rPr>
          <w:sz w:val="24"/>
        </w:rPr>
        <w:t>на работы по устройству проездов, тротуаров, контейнерной площадки на территории  детского сада (благоустройст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37"/>
        <w:gridCol w:w="2504"/>
        <w:gridCol w:w="88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/№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/>
              <w:t xml:space="preserve">Устройство проездов, тротуаров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 при других видах покрытий БР 100.30.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2 см из щебня фракции 70-120 мм однослой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 для строительных работ марка  М800, фракция  40-7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8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 при других видах покрыт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iCs/>
              </w:rPr>
              <w:t>Камни бортовые БР 100-30-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-4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и бортовые БР 100.20.08 (0,02м3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2 см из щебня фракции 70-120 мм однослой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 для строительных работ марка  М800, фракция  40-7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кирпича глиняного обыкновенн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ли магнезиально-известковые марки ЗПИ-80, класса 1-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 сред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ое приготовление растворов в построечных условиях: известковых тяжел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раство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пес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 сред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контейнерной площадк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ание ям вручную без креплений для стоек и столбов без откосов глубиной до 0,7  м группа грунтов 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оград высотой до 1,7 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огра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ой гнутый профиль (профильный настил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76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щебеноч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подстилающих сло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бетон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подстилающих сло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26:00Z</dcterms:created>
  <dc:creator>intel</dc:creator>
  <dc:description/>
  <cp:keywords/>
  <dc:language>en-US</dc:language>
  <cp:lastModifiedBy>Пользователь</cp:lastModifiedBy>
  <cp:lastPrinted>2008-04-16T16:51:00Z</cp:lastPrinted>
  <dcterms:modified xsi:type="dcterms:W3CDTF">2008-04-17T11:28:00Z</dcterms:modified>
  <cp:revision>20</cp:revision>
  <dc:subject/>
  <dc:title/>
</cp:coreProperties>
</file>