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8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8  «18» апреля 2008 г. о проведении запроса котировок, мы, нижеподписавшиеся, предлагаем осуществить поставку и установку малых архитектурных форм на территории детского сада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8 от 18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4-17T11:52:00Z</dcterms:modified>
  <cp:revision>20</cp:revision>
  <dc:subject/>
  <dc:title/>
</cp:coreProperties>
</file>