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№ 1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 запросе котировок №8 </w:t>
      </w:r>
    </w:p>
    <w:p>
      <w:pPr>
        <w:pStyle w:val="Normal"/>
        <w:jc w:val="right"/>
        <w:rPr/>
      </w:pPr>
      <w:r>
        <w:rPr>
          <w:sz w:val="16"/>
          <w:szCs w:val="16"/>
        </w:rPr>
        <w:t>от 18 апреля 2008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Техническое задание  - спецификация малых архитектурных форм для МДОУ «Детский сад «№270» г.Перм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614"/>
        <w:gridCol w:w="900"/>
        <w:gridCol w:w="1701"/>
        <w:gridCol w:w="7294"/>
        <w:gridCol w:w="596"/>
        <w:gridCol w:w="653"/>
      </w:tblGrid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№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ые услов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 </w:t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, материал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олик для игр с двумя лавочками «Тучка»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сего оборудования на территории детского сада, составление акт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*550/1400*1100</w:t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веточница бетонна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Ц-2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Бум "Гусеница" деревянный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*35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40х60, обработанный грунтовкой от коррозии, древесина 20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есочница деревянная с крышкой на металлических направляющих для яслей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/2000*20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40х60, обработанный грунтовкой от коррозии, древесина 20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сочница деревянная с крышкой на металлических направляющих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/1500*15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40х60, обработанный грунтовкой от коррозии, древесина 20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ик №3 деревянный для яслей</w:t>
              <w:br/>
              <w:t xml:space="preserve"> с открытыми проходами</w:t>
              <w:br/>
              <w:t xml:space="preserve"> с 4-х сторо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*1100*11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ик №1 деревянный,</w:t>
              <w:br/>
              <w:t xml:space="preserve"> 2 окна, 2 открытых прохода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*1400*15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ройка "Кораблик" из деревянных элементов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*2000*10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йка «Самолет» из деревянных элемент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*2000*19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йка "машина Самосвал" из деревянных элементов для яслей, вкл. скат, лестницу, кабин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*1400*12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ройка "машина Газель" из деревянных элементов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*1600*12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й комплекс для яслей «Березка 2» (Лестницы) деревянны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*1000*75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весина, пропитанная составом против гниения, покраска эмалью ПФ -115, перекладины металлические диаметр 25мм, 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ый комплекс «Березка 1» (Лестницы) для старших детей деревянный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*1000*10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весина, пропитанная составом против гниения, покраска эмалью ПФ -115, перекладины металлические диаметр 25мм, 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 малая деревянная для младших детей «Бегунок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*1500*6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2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орчик для оформления входов и площадок для малышей деревянный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*5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весина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43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 500 000,00 рубле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26:00Z</dcterms:created>
  <dc:creator>intel</dc:creator>
  <dc:description/>
  <cp:keywords/>
  <dc:language>en-US</dc:language>
  <cp:lastModifiedBy>Пользователь</cp:lastModifiedBy>
  <cp:lastPrinted>2008-04-17T17:50:00Z</cp:lastPrinted>
  <dcterms:modified xsi:type="dcterms:W3CDTF">2008-04-17T11:50:00Z</dcterms:modified>
  <cp:revision>25</cp:revision>
  <dc:subject/>
  <dc:title/>
</cp:coreProperties>
</file>