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праздника «Веселый вальс», посвященного Дню Победы в рамка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реализации проекта «Всей семьей в парк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праздника «Веселый вальс», посвященного Дню Победы в рамках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реализации проекта «Всей семьей в парк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5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9 000 (пятьдесят девять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Техническое обеспечение мероприятия, выступление творческих коллективов не менее 4-х жанров, наличие не менее 2-х ведущих, продолжительность мероприятия не менее 4-х часов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арк отдыха «Балатово»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9 ма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Шар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 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Трусов Андрей Никола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Шар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58 500,00</w:t>
      </w:r>
      <w:r>
        <w:rPr>
          <w:sz w:val="24"/>
        </w:rPr>
        <w:t xml:space="preserve"> (пятьдесят восемь тысяч пятьсот) рублей 00 копеек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Шар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6 г. Пермь, ул. Гатчинская, 17А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58 500,00</w:t>
      </w:r>
      <w:r>
        <w:rPr>
          <w:sz w:val="24"/>
        </w:rPr>
        <w:t xml:space="preserve"> (пятьдесят восемь тысяч пятьсот) рублей 00 копеек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 Трусов Андрей Николаеви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00, г. Пермь, проспект Декабристов, 9-6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59 000,00</w:t>
      </w:r>
      <w:r>
        <w:rPr>
          <w:sz w:val="24"/>
        </w:rPr>
        <w:t xml:space="preserve"> (пятьдесят девять тысяч) рублей 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0:59:00Z</dcterms:modified>
  <cp:revision>189</cp:revision>
  <dc:subject/>
  <dc:title>ПРОТОКОЛ ОЦЕНКИ И СОПОСТАВЛЕНИЯ ЗАЯВОК НА УЧАСТИЕ В КОНКУРСЕ </dc:title>
</cp:coreProperties>
</file>