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праздника «Голубь мира», посвященного Дню Победы в рамка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ализации проекта «Возьмемся за руки, друзья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праздника «Голубь мира», посвященного Дню Победы в рамках реализации проекта «Возьмемся за руки, друзья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6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9 000 (пятьдесят дев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Техническое обеспечение мероприятия, выступление творческих коллективов не менее 4-х жанров, наличие не менее 2-х ведущих, продолжительность мероприятия не менее 4-х часов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ад  имени «Миндовского»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58 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58 400,00</w:t>
      </w:r>
      <w:r>
        <w:rPr>
          <w:sz w:val="24"/>
        </w:rPr>
        <w:t xml:space="preserve"> (пятьдесят восемь тысяч четыреста) рублей 00 копеек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58 400,00</w:t>
      </w:r>
      <w:r>
        <w:rPr>
          <w:sz w:val="24"/>
        </w:rPr>
        <w:t xml:space="preserve"> (пятьдесят восемь тысяч четыреста) рублей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58 500,00</w:t>
      </w:r>
      <w:r>
        <w:rPr>
          <w:sz w:val="24"/>
        </w:rPr>
        <w:t xml:space="preserve"> (пятьдесят восемь тысяч пят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1:23:00Z</dcterms:modified>
  <cp:revision>197</cp:revision>
  <dc:subject/>
  <dc:title>ПРОТОКОЛ ОЦЕНКИ И СОПОСТАВЛЕНИЯ ЗАЯВОК НА УЧАСТИЕ В КОНКУРСЕ </dc:title>
</cp:coreProperties>
</file>