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выступления творческих коллективов на празднике, посвященном Дню Победы, для жителей Индустриального района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 выступления творческих коллективов на празднике, посвященном Дню Победы,  для жителей Индустриального района г. Перми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7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30 000 (тридцать тысяч)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Участие профессиональных и самодеятельных коллективов не менее 2-х жанров, наличие сценических костюмов, продолжительность мероприятия не менее 2-х часов   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лощадь ДК им. Ю.А.Гагарин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9 ма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 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9 900</w:t>
      </w:r>
      <w:r>
        <w:rPr>
          <w:sz w:val="24"/>
        </w:rPr>
        <w:t xml:space="preserve"> (двадцать девять тысяч девятьсот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29 900</w:t>
      </w:r>
      <w:r>
        <w:rPr>
          <w:sz w:val="24"/>
        </w:rPr>
        <w:t xml:space="preserve"> (двадцать девять тысяч девятьсот) рублей 00 копеек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ермское региональное отделение Общероссийской общественной организац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4"/>
                <w:szCs w:val="26"/>
              </w:rPr>
              <w:t>«Ассоциация работников учреждений культуры профсоюзов России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, г. Пермь, ул. Советской Армии  д. 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30 000 (тридцать тысяч)</w:t>
      </w:r>
      <w:r>
        <w:rPr>
          <w:sz w:val="24"/>
        </w:rPr>
        <w:t xml:space="preserve">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1:38:00Z</dcterms:modified>
  <cp:revision>198</cp:revision>
  <dc:subject/>
  <dc:title>ПРОТОКОЛ ОЦЕНКИ И СОПОСТАВЛЕНИЯ ЗАЯВОК НА УЧАСТИЕ В КОНКУРСЕ </dc:title>
</cp:coreProperties>
</file>