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праздника «День Победы» для жителей Индустриального района г. Перми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57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праздника «День Победы» для жителей Индустриального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57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айона  г. 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9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50 000 (пятьдесят тысяч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 Наличие полного комплекта звукоусилительной аппаратуры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ысококачественных  фонограмм, наличие комплекта светового оборудования, выступление профессиональных и самодеятельных коллективов не менее 4-х жанров,                 наличие сценических костюмов, не менее 2-х ведущих, продолжительность мероприятия не менее 2-х часов, наличие пригласительных билетов не менее 600 штук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С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циально оборудованное закрытое помещение                                             на территории Индустриального района,  вместимостью 600 человек</w:t>
      </w:r>
      <w:r>
        <w:rPr>
          <w:rFonts w:cs="Times New Roman" w:ascii="Times New Roman" w:hAnsi="Times New Roman"/>
          <w:b w:val="false"/>
          <w:sz w:val="24"/>
          <w:szCs w:val="26"/>
        </w:rPr>
        <w:t>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КУК «Пермский дом народного творчест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 9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9 950</w:t>
      </w:r>
      <w:r>
        <w:rPr>
          <w:sz w:val="24"/>
        </w:rPr>
        <w:t xml:space="preserve"> (сорок девять тысяч девятьсот пятьдесят) рублей 00 копеек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ГКУК «Пермский дом народного творчества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6 г. Пермь, ул. Советской Армии,4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49 950</w:t>
      </w:r>
      <w:r>
        <w:rPr>
          <w:sz w:val="24"/>
        </w:rPr>
        <w:t xml:space="preserve"> (сорок девять тысяч девятьсот пятьдесят) рублей 00 копеек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 г. Пермь, ул. Советской Армии,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50 000 (пятьдесят тысяч) рублей</w:t>
      </w:r>
      <w:r>
        <w:rPr>
          <w:b/>
          <w:smallCaps/>
          <w:sz w:val="24"/>
          <w:szCs w:val="26"/>
        </w:rPr>
        <w:t xml:space="preserve">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3:00:00Z</dcterms:modified>
  <cp:revision>201</cp:revision>
  <dc:subject/>
  <dc:title>ПРОТОКОЛ ОЦЕНКИ И СОПОСТАВЛЕНИЯ ЗАЯВОК НА УЧАСТИЕ В КОНКУРСЕ </dc:title>
</cp:coreProperties>
</file>