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29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проведение фестиваля творчества ветеранов и фестиваля музыки в рамках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>программы «Пермь - территория культуры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8» _апреля_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/>
      </w:pPr>
      <w:r>
        <w:rPr>
          <w:sz w:val="24"/>
          <w:szCs w:val="24"/>
        </w:rPr>
        <w:t>1.1. Заместитель председателя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енокосова Людмила Павловна - начальник отдела по учету и отчетности   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оловьев Денис Сергеевич -  заместитель начальника организационн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ведущий специалист финансово-экономического отдела</w:t>
      </w:r>
    </w:p>
    <w:p>
      <w:pPr>
        <w:pStyle w:val="Normal"/>
        <w:ind w:firstLine="562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4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  <w:szCs w:val="24"/>
          <w:u w:val="single"/>
        </w:rPr>
        <w:t>Соснин  Николай Иванович –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i/>
          <w:i/>
          <w:sz w:val="24"/>
          <w:u w:val="single"/>
          <w:vertAlign w:val="superscript"/>
        </w:rPr>
      </w:pPr>
      <w:r>
        <w:rPr>
          <w:i/>
          <w:sz w:val="24"/>
          <w:u w:val="single"/>
          <w:vertAlign w:val="superscript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6"/>
        </w:rPr>
      </w:pPr>
      <w:r>
        <w:rPr/>
        <w:tab/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Проведение фестиваля творчества ветеранов и фестиваля музыки в рамках программы «Пермь - территория культуры»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  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30 от 8 апре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8 апрел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50 000 (пятьдесят тысяч) рублей 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 Разработка положения о проведении фестивалей, наличие полного комплекта звукоусилительной аппаратуры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не менее 4-х микрофонов,  высококачественных фонограмм, наличие специально оборудованной сценической площадки, продолжительность каждого мероприятия не менее 2-х часов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личие ведущих, предоставление площадки для репетиций, наличие пригласительных билетов__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С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ециально оборудованное закрытое помещение                                             на территории Индустриального района,  вместимостью не менее 600 человек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 ___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24 апреля, 10-11 мая 2008 года 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ермское региональное отделение Общероссийской общественной организации «Ассоциация работников учреждений культуры профсоюзов России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КУК «Пермский дом народного творчества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 9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5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ГКУК «Пермский дом народного творчества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49 970</w:t>
      </w:r>
      <w:r>
        <w:rPr>
          <w:sz w:val="24"/>
        </w:rPr>
        <w:t xml:space="preserve"> (сорок девять тысяч девятьсот семьдесят) рублей 00 копеек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>_ ГКУК «Пермский дом народного творчества»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614066 г. Пермь, ул. Советской Армии,4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szCs w:val="26"/>
        </w:rPr>
        <w:t xml:space="preserve">  </w:t>
      </w:r>
      <w:r>
        <w:rPr>
          <w:sz w:val="24"/>
          <w:szCs w:val="26"/>
        </w:rPr>
        <w:t>49 970</w:t>
      </w:r>
      <w:r>
        <w:rPr>
          <w:sz w:val="24"/>
        </w:rPr>
        <w:t xml:space="preserve"> (сорок девять тысяч девятьсот семьдесят) рублей 00 копеек_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ермское региональное отделение Общероссийской общественной организации «Ассоциация работников учреждений культуры профсоюзов России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614066 г. Пермь, ул. Советской Армии,4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szCs w:val="26"/>
        </w:rPr>
        <w:t>50 000 (пятьдесят тысяч) рублей</w:t>
      </w:r>
      <w:r>
        <w:rPr>
          <w:b/>
          <w:smallCaps/>
          <w:sz w:val="24"/>
          <w:szCs w:val="26"/>
        </w:rPr>
        <w:t xml:space="preserve"> </w:t>
      </w:r>
      <w:r>
        <w:rPr>
          <w:sz w:val="24"/>
        </w:rPr>
        <w:t>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4"/>
                <w:u w:val="single"/>
              </w:rPr>
              <w:t xml:space="preserve"> Тютеньков Александр Василье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оловьев Денис Серге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09:00Z</dcterms:created>
  <dc:creator>Институт госзакупок РАГС</dc:creator>
  <dc:description/>
  <cp:keywords/>
  <dc:language>en-US</dc:language>
  <cp:lastModifiedBy>Олюша</cp:lastModifiedBy>
  <cp:lastPrinted>2008-03-21T10:24:00Z</cp:lastPrinted>
  <dcterms:modified xsi:type="dcterms:W3CDTF">2003-01-01T03:20:00Z</dcterms:modified>
  <cp:revision>208</cp:revision>
  <dc:subject/>
  <dc:title>ПРОТОКОЛ ОЦЕНКИ И СОПОСТАВЛЕНИЯ ЗАЯВОК НА УЧАСТИЕ В КОНКУРСЕ </dc:title>
</cp:coreProperties>
</file>