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оказание услуг по организации праздника, посвященного Дню Победы по мес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жительства в микрорайонах 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оказание услуг по организации праздника, посвященного Дню Победы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о месту жительства в микрорайонах Индустриального района г. Перми</w:t>
      </w:r>
      <w:r>
        <w:rPr>
          <w:i/>
          <w:vertAlign w:val="superscript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1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99 000 (девяносто девять тысяч) рублей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Наличие специально оборудованной сценической площадки, техническое обеспечение мероприятия, выступление творческих коллективов не менее 4-х жанров, наличие не менее 2-х ведущих,  продолжительность мероприятия не менее 2-х часов,    налич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афиш не менее 100 штук   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микрорайоны Индустриального района, не менее 4-х 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-10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 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 4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98 400</w:t>
      </w:r>
      <w:r>
        <w:rPr>
          <w:sz w:val="24"/>
        </w:rPr>
        <w:t xml:space="preserve"> (девяносто восемь тысяч четыреста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98 400</w:t>
      </w:r>
      <w:r>
        <w:rPr>
          <w:sz w:val="24"/>
        </w:rPr>
        <w:t xml:space="preserve"> (девяносто восемь тысяч четыреста) рублей  00 копеек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ермское региональное отделение Общероссийской общественной организ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, г. Пермь, ул. Советской Армии  д.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98 500</w:t>
      </w:r>
      <w:r>
        <w:rPr>
          <w:sz w:val="24"/>
        </w:rPr>
        <w:t xml:space="preserve"> (девяносто восемь тысяч пятьсо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3:41:00Z</dcterms:modified>
  <cp:revision>206</cp:revision>
  <dc:subject/>
  <dc:title>ПРОТОКОЛ ОЦЕНКИ И СОПОСТАВЛЕНИЯ ЗАЯВОК НА УЧАСТИЕ В КОНКУРСЕ </dc:title>
</cp:coreProperties>
</file>