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оказание услуг по организации праздника, посвященного Дню Победы по мес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жительства в микрорайонах Индустриального района г. Перми в рамка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проекта «Пермь юбилейная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казание услуг по организации праздника, посвященного Дню Победы по месту жительства в микрорайонах Индустриального района г. Перми в рамках проекта «Пермь юбилейная»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3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70 000 (семьдесят тысяч) рублей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Наличие специально оборудованной сценической площадки, техническое обеспечение мероприятия, выступление молодежных творческих коллективов не менее 4-х жанров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е семейных конкурсов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оказательные выступления военно-патриотических клубов (возраст участников 14-30 лет), наличие не менее 2-х ведущих,  продолжительность мероприятия не менее 2-х часов,    налич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афиш не менее 100 штук   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икрорайоны Индустриального района, не менее 6-и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-10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 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69 500</w:t>
      </w:r>
      <w:r>
        <w:rPr>
          <w:sz w:val="24"/>
        </w:rPr>
        <w:t xml:space="preserve"> (шестьдесят девять тысяч пятьсот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69 500</w:t>
      </w:r>
      <w:r>
        <w:rPr>
          <w:sz w:val="24"/>
        </w:rPr>
        <w:t xml:space="preserve"> (шестьдесят девять тысяч пятьсот) рублей 00 копеек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ермское региональное отделение Общероссийской общественной организ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, г. Пермь, ул. Советской Армии  д.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69 800</w:t>
      </w:r>
      <w:r>
        <w:rPr>
          <w:sz w:val="24"/>
        </w:rPr>
        <w:t xml:space="preserve"> (шестьдесят девять тысяч восемьсот) рублей 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4:13:00Z</dcterms:modified>
  <cp:revision>222</cp:revision>
  <dc:subject/>
  <dc:title>ПРОТОКОЛ ОЦЕНКИ И СОПОСТАВЛЕНИЯ ЗАЯВОК НА УЧАСТИЕ В КОНКУРСЕ </dc:title>
</cp:coreProperties>
</file>