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приобретение проявочной автоматической машины для листовых радиографических медицинских пленок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</w:t>
        <w:tab/>
        <w:t xml:space="preserve">                  «17» апрел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>Кузнеделева Галина Игоревна</w:t>
      </w:r>
    </w:p>
    <w:p>
      <w:pPr>
        <w:pStyle w:val="Normal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Кузнецова Наталия Геннадье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ab/>
        <w:tab/>
        <w:tab/>
      </w:r>
      <w:r>
        <w:rPr>
          <w:sz w:val="24"/>
        </w:rPr>
        <w:tab/>
        <w:t xml:space="preserve">Байдина Олеся Владимиро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ab/>
        <w:tab/>
        <w:t xml:space="preserve">                                  </w:t>
      </w:r>
      <w:r>
        <w:rPr>
          <w:sz w:val="24"/>
        </w:rPr>
        <w:t xml:space="preserve"> Шваб Вячеслав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32"/>
          <w:szCs w:val="32"/>
          <w:vertAlign w:val="superscript"/>
        </w:rPr>
      </w:pPr>
      <w:r>
        <w:rPr>
          <w:iCs/>
          <w:sz w:val="28"/>
          <w:szCs w:val="28"/>
          <w:vertAlign w:val="superscript"/>
        </w:rPr>
        <w:t xml:space="preserve">                                                    </w:t>
      </w:r>
      <w:r>
        <w:rPr>
          <w:iCs/>
          <w:sz w:val="32"/>
          <w:szCs w:val="32"/>
          <w:vertAlign w:val="superscript"/>
        </w:rPr>
        <w:t>Зырянова Наталь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Байдина Олеся Владимировна </w:t>
      </w:r>
    </w:p>
    <w:p>
      <w:pPr>
        <w:pStyle w:val="Heading1"/>
        <w:numPr>
          <w:ilvl w:val="0"/>
          <w:numId w:val="0"/>
        </w:numPr>
        <w:spacing w:before="120" w:after="60"/>
        <w:ind w:left="360" w:hanging="3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приобретение проявочной автоматической машины для листовых радиографических медицинских пленок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извещение № 7  от «09» апреля  2008 года, размещено на официальном сайте        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«09» апреля  2008 года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3. Максимальная цена муниципального контракта  250000,00 (Двести пятьдесят тысяч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 Источник финансирования  закупки: средства регионального проекта «Качественное здравоохранение»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5.1. </w:t>
      </w:r>
    </w:p>
    <w:p>
      <w:pPr>
        <w:pStyle w:val="Normal"/>
        <w:jc w:val="both"/>
        <w:rPr/>
      </w:pPr>
      <w:r>
        <w:rPr/>
        <w:t>Технические требования:   количество 1 шт.  «Оптимакс-Амико» или эквивалент.</w:t>
      </w:r>
    </w:p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177"/>
        <w:gridCol w:w="139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Да/Не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ключение к водопроводной се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отрабатываемой пленки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от 10*10 см.;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й до 35*43 см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товность к работе за время не более 20 мину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метичность гидросистем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ание уровня рабочих растворов в ваннах системой перелива и подкачки насосом свежих раствор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высыхание пленки в сушильной камере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ерывный режим работы в течении 12 час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ход машины в дежурный режим через (20 ± 5) с. после выхода пленки из машин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ляемая мощность:</w:t>
            </w:r>
          </w:p>
          <w:p>
            <w:pPr>
              <w:pStyle w:val="Normal"/>
              <w:jc w:val="both"/>
              <w:rPr/>
            </w:pPr>
            <w:r>
              <w:rPr/>
              <w:t>в рабочем режиме   2.0 кв.А.</w:t>
            </w:r>
          </w:p>
          <w:p>
            <w:pPr>
              <w:pStyle w:val="Normal"/>
              <w:jc w:val="both"/>
              <w:rPr/>
            </w:pPr>
            <w:r>
              <w:rPr/>
              <w:t>дежурном режиме 0.2 кв.А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йные обязательства не менее 12 месяцев с момента постав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личие  Сертификата Соответствия  Госстандарта России,  наличие регистрационного удостоверения МЗ РФ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5.2. МУЗ «ГП № 9», г. Пермь, ул. Писарева, 56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5.3. Поставка товара в течении 10 дней с момента подписания муниципального контракта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5.4. Цена товара должна быть указана с учетом следующих расходов: приобретения, доставки, установки, налогов.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5.5. Оплата товара  будет  произведена  безналичным перечислением денежных средств  в течении 20 банковских  дней  после приемки товара и подписания накладных, акта приема-передачи товара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8 (во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 размещения зака</w:t>
      </w:r>
      <w:r>
        <w:rPr/>
        <w:t>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78"/>
        <w:gridCol w:w="3116"/>
        <w:gridCol w:w="6"/>
        <w:gridCol w:w="2829"/>
      </w:tblGrid>
      <w:tr>
        <w:trPr>
          <w:tblHeader w:val="true"/>
          <w:trHeight w:val="98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ЗАО НПО «Гарант»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45000,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Баев Владимир Юрьевич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39000,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ЗАО «Компания Киль Прикамье»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90000,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Овчинникова Лилия Александровна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88800,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Паритет-Центр»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98000,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Ликом»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95000,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3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7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ОО «Дельрус-МТ»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0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</w:t>
            </w:r>
          </w:p>
        </w:tc>
      </w:tr>
      <w:tr>
        <w:trPr>
          <w:trHeight w:val="5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О «Фирма «Сириус»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948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077"/>
        <w:gridCol w:w="425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 фамилия, имя, отчество (для физического лица)  участника размещения заказ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ев Владимир Юрьевич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предоставленная модель  не является эквивалентом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аритет-Центр»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предоставленная модель  не является эквивалентом,  не предоставлено регистрационное удостоверение МЗ РФ</w:t>
            </w:r>
          </w:p>
        </w:tc>
      </w:tr>
      <w:tr>
        <w:trPr>
          <w:trHeight w:val="31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Ликом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едоставленная модель  не является эквивалентом,  не предоставлено регистрационное удостоверение МЗ РФ</w:t>
            </w:r>
          </w:p>
        </w:tc>
      </w:tr>
      <w:tr>
        <w:trPr>
          <w:trHeight w:val="42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ЗАО «Фирма «Сириус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 указано наименование модели, не предоставлены сертификат соответствия госстандарта России  и регистрационное удостоверение  МЗ 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9. Наиболее низкая цена котировочной заявки (соответствующей всем требованиям, 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ЗАО НПО «Гарант»  и составила 145000,00 </w:t>
      </w:r>
      <w:r>
        <w:rPr>
          <w:sz w:val="24"/>
        </w:rPr>
        <w:t xml:space="preserve"> (Сто сорок пять тысяч рублей 00 копеек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. 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</w:rPr>
        <w:t xml:space="preserve">ЗАО НПО «Гарант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 xml:space="preserve">Юридический  адрес: г. Москва, ул. Енисейская, д. 2. </w:t>
      </w:r>
    </w:p>
    <w:p>
      <w:pPr>
        <w:pStyle w:val="Normal"/>
        <w:rPr>
          <w:sz w:val="24"/>
        </w:rPr>
      </w:pPr>
      <w:r>
        <w:rPr>
          <w:sz w:val="24"/>
        </w:rPr>
        <w:t xml:space="preserve">Фактический адрес: 614068, г. Пермь, ул. Луначарского, д. 105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hyperlink r:id="rId2">
        <w:r>
          <w:rPr>
            <w:rStyle w:val="InternetLink"/>
            <w:sz w:val="24"/>
            <w:lang w:val="en-US"/>
          </w:rPr>
          <w:t>permgarant@mail.ru</w:t>
        </w:r>
      </w:hyperlink>
      <w:r>
        <w:rPr>
          <w:sz w:val="24"/>
          <w:lang w:val="en-US"/>
        </w:rPr>
        <w:t xml:space="preserve"> </w:t>
      </w:r>
      <w:r>
        <w:rPr>
          <w:sz w:val="24"/>
        </w:rPr>
        <w:t>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>
          <w:sz w:val="24"/>
        </w:rPr>
        <w:t>145000,00 (Сто сорок пять тысяч рублей 00 копеек) 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2. 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</w:rPr>
      </w:pPr>
      <w:r>
        <w:rPr>
          <w:sz w:val="24"/>
        </w:rPr>
        <w:t xml:space="preserve">ООО «Дельрус_МТ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>Юридический  адрес: 614081, г. Пермь, ул. Голева, 10 б.</w:t>
      </w:r>
    </w:p>
    <w:p>
      <w:pPr>
        <w:pStyle w:val="Normal"/>
        <w:rPr>
          <w:sz w:val="24"/>
        </w:rPr>
      </w:pPr>
      <w:r>
        <w:rPr>
          <w:sz w:val="24"/>
        </w:rPr>
        <w:t>Фактический адрес:  614081, г. Пермь, ул. Голева, 10 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hyperlink r:id="rId3">
        <w:r>
          <w:rPr>
            <w:rStyle w:val="InternetLink"/>
            <w:sz w:val="24"/>
            <w:lang w:val="en-US"/>
          </w:rPr>
          <w:t>Lisovskaya.nn@mail.ru</w:t>
        </w:r>
      </w:hyperlink>
      <w:r>
        <w:rPr>
          <w:sz w:val="24"/>
          <w:lang w:val="en-US"/>
        </w:rPr>
        <w:t xml:space="preserve"> </w:t>
      </w:r>
      <w:r>
        <w:rPr>
          <w:sz w:val="24"/>
        </w:rPr>
        <w:softHyphen/>
        <w:softHyphen/>
        <w:softHyphen/>
        <w:t>____________________</w:t>
      </w:r>
      <w:r>
        <w:rPr>
          <w:sz w:val="24"/>
          <w:lang w:val="en-US"/>
        </w:rPr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</w:rPr>
        <w:t>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>
          <w:sz w:val="24"/>
        </w:rPr>
        <w:t>180000,00 (Сто восемьдесят тысяч рублей 00 копеек) 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 размещению на официальном сайте «Администрация города Перми»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1. Дата размещения протокола на официальном сайте «18» апреля  2008 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-142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878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7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Кузнеделева Галина Игор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      комиссии:</w:t>
            </w:r>
          </w:p>
        </w:tc>
        <w:tc>
          <w:tcPr>
            <w:tcW w:w="687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Кузнецова Наталия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8" w:type="dxa"/>
            <w:tcBorders/>
          </w:tcPr>
          <w:p>
            <w:pPr>
              <w:pStyle w:val="TextBodyIndent"/>
              <w:tabs>
                <w:tab w:val="clear" w:pos="720"/>
                <w:tab w:val="left" w:pos="-34" w:leader="none"/>
              </w:tabs>
              <w:spacing w:lineRule="auto" w:line="360"/>
              <w:ind w:left="-176" w:right="34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 xml:space="preserve">______________       Байдина Олеся Владимировна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8" w:type="dxa"/>
            <w:tcBorders/>
          </w:tcPr>
          <w:p>
            <w:pPr>
              <w:pStyle w:val="TextBodyIndent"/>
              <w:tabs>
                <w:tab w:val="clear" w:pos="720"/>
                <w:tab w:val="left" w:pos="-34" w:leader="none"/>
                <w:tab w:val="left" w:pos="108" w:leader="none"/>
              </w:tabs>
              <w:spacing w:lineRule="auto" w:line="360"/>
              <w:ind w:left="-34" w:right="34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 xml:space="preserve">______________        Шваб Вячеслав Александрович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8" w:type="dxa"/>
            <w:tcBorders/>
          </w:tcPr>
          <w:p>
            <w:pPr>
              <w:pStyle w:val="TextBodyIndent"/>
              <w:tabs>
                <w:tab w:val="clear" w:pos="720"/>
                <w:tab w:val="left" w:pos="108" w:leader="none"/>
              </w:tabs>
              <w:spacing w:lineRule="auto" w:line="360"/>
              <w:ind w:left="-34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 xml:space="preserve">______________         Зырянова Наталья Владимировна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5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arant@mail.ru" TargetMode="External"/><Relationship Id="rId3" Type="http://schemas.openxmlformats.org/officeDocument/2006/relationships/hyperlink" Target="mailto:Lisovskaya.nn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USER</cp:lastModifiedBy>
  <cp:lastPrinted>2007-02-13T11:38:00Z</cp:lastPrinted>
  <dcterms:modified xsi:type="dcterms:W3CDTF">2008-04-17T12:47:00Z</dcterms:modified>
  <cp:revision>56</cp:revision>
  <dc:subject/>
  <dc:title>ПРОТОКОЛ ОЦЕНКИ И СОПОСТАВЛЕНИЯ ЗАЯВОК НА УЧАСТИЕ В КОНКУРСЕ </dc:title>
</cp:coreProperties>
</file>