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3А/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оставку молока в детскую молочную кухню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учреждения здравоохранен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 Городская детская клиническая больница № 18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>г. Пермь</w:t>
        <w:tab/>
        <w:tab/>
        <w:t xml:space="preserve">  «18 » апреля  2008г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09 часов 00 минут                                                                              </w:t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размещению заказов на поставку товаров широкого назначения (2) по рассмотрению заявок на участие в открытом аукционе на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Зам. председателя комиссии     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Члены комиссии:                        Кузнецов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                                             </w:t>
      </w:r>
      <w:r>
        <w:rPr/>
        <w:t>Красильникова С.Ю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68, г.Пермь, ул.Коммунистическая, 109 (</w:t>
      </w:r>
      <w:hyperlink r:id="rId2"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-18.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online</w:t>
        </w:r>
      </w:hyperlink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37-13-46, факс 237-03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Предмет аукциона: </w:t>
      </w:r>
      <w:r>
        <w:rPr/>
        <w:t>поставка молока коровьего фасованного, пленка 1,0 литр, жирностью 2,5%, изготовленного не из восстановленного молока, в объеме 32 263 пакета, в детскую молочную кухню  МУЗ «ГДКБ № 18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677 523 руб. 00 коп. (Шестьсот семьдесят семь тысяч пятьсот двадцать три рубля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43А от 25.03.2008г. было опубликовано в «Официальном бюллетене» и размещено на сайте администрации г.Перм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25.03.2008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2:00 часов 15.04.2008г.) </w:t>
      </w:r>
      <w:r>
        <w:rPr>
          <w:b/>
        </w:rPr>
        <w:t>подано 3 (три)</w:t>
      </w:r>
      <w:r>
        <w:rPr/>
        <w:t xml:space="preserve"> </w:t>
      </w:r>
      <w:r>
        <w:rPr>
          <w:b/>
        </w:rPr>
        <w:t>заявки</w:t>
      </w:r>
      <w:r>
        <w:rPr/>
        <w:t>, что отражено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явки на участие в аукционе поданы следующими участниками размещения заказа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4140"/>
        <w:gridCol w:w="2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частника размещения заказа (УРЗ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журналу регистрации подач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Федотова В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51, г.Пермь, ул. Юрша , 23-14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Грибанова Н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51, г.Пермь, ул. Уинская, 9-3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Замараева Т.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гПермь, ул. Толмачева, 17-1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Комиссия рассмотрела </w:t>
      </w:r>
      <w:r>
        <w:rPr/>
        <w:t>в соответствии с требованиями и условиями, установленными в документации об аукционе, заявки на участие в аукционе вышеперечисленных участников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аукцио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и </w:t>
      </w:r>
      <w:r>
        <w:rPr>
          <w:b/>
        </w:rPr>
        <w:t>признать</w:t>
      </w:r>
      <w:r>
        <w:rPr/>
        <w:t xml:space="preserve"> участниками аукциона следующих участников размещения заказа (УРЗ), подавших заявки на участие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УР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чтовый адрес УР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Федотова В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51, гПермь, ул. Юрша , 23-1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Грибанова Н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51, г.Пермь, ул. Уинская, 9-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П Замараева Т.Г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гПермь, ул. Толмачева, 17-1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олосовали: Аликин А.М. – «ЗА», Кузнецов А.А. – «ЗА», Красильникова С.Ю. – «ЗА»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Заместитель председателя  комиссии  __</w:t>
      </w:r>
      <w:r>
        <w:rPr>
          <w:sz w:val="28"/>
          <w:szCs w:val="28"/>
        </w:rPr>
        <w:t xml:space="preserve">_____________      </w:t>
      </w:r>
      <w:r>
        <w:rPr>
          <w:i/>
          <w:sz w:val="28"/>
          <w:szCs w:val="28"/>
        </w:rPr>
        <w:t>А.М. Аликин</w:t>
      </w:r>
    </w:p>
    <w:p>
      <w:pPr>
        <w:pStyle w:val="TextBodyIndent"/>
        <w:ind w:left="120" w:firstLine="45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TextBodyIndent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комиссии:                                      ____________            А.А. Кузнец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_____________           С.Ю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итель заказчика</w:t>
        <w:tab/>
        <w:t xml:space="preserve">  </w:t>
      </w:r>
      <w:r>
        <w:rPr>
          <w:sz w:val="28"/>
          <w:szCs w:val="28"/>
        </w:rPr>
        <w:t xml:space="preserve">_______________           </w:t>
      </w:r>
      <w:r>
        <w:rPr>
          <w:i/>
          <w:sz w:val="28"/>
          <w:szCs w:val="28"/>
        </w:rPr>
        <w:t>Ю.М. Терех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  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ital-18.a@permonline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1:00Z</dcterms:created>
  <dc:creator>ump15</dc:creator>
  <dc:description/>
  <cp:keywords/>
  <dc:language>en-US</dc:language>
  <cp:lastModifiedBy>ump17</cp:lastModifiedBy>
  <cp:lastPrinted>2008-04-18T11:23:00Z</cp:lastPrinted>
  <dcterms:modified xsi:type="dcterms:W3CDTF">2008-04-18T05:23:00Z</dcterms:modified>
  <cp:revision>114</cp:revision>
  <dc:subject/>
  <dc:title>ПРОТОКОЛ № 01/03-07</dc:title>
</cp:coreProperties>
</file>