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_</w:t>
        <w:br/>
      </w:r>
      <w:r>
        <w:rPr>
          <w:caps w:val="false"/>
          <w:smallCaps w:val="false"/>
          <w:sz w:val="24"/>
          <w:szCs w:val="26"/>
        </w:rPr>
        <w:t>рассмотрения и оценки проведения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услуги по выполнению технического обследования и заключения о состоянии несущих и ограждающих конструкций многоквартирных домов</w:t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«_18_» ___апреля___2008__ год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br/>
        <w:t xml:space="preserve">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1. Заказчик:</w:t>
      </w:r>
      <w:r>
        <w:rPr>
          <w:sz w:val="24"/>
          <w:szCs w:val="26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Телефон: 212-74-23; факс: 212-75-54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редседател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Минх Фаина Алексе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Члены комиссии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ирина Мария Викто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есова Светлана Григор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чанова Елена Владими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Ланина Елена Васил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екретар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 xml:space="preserve">Абрамова Оксана Васильевна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3. Источник финансирования: </w:t>
      </w:r>
      <w:r>
        <w:rPr>
          <w:sz w:val="24"/>
          <w:szCs w:val="26"/>
        </w:rPr>
        <w:t xml:space="preserve">бюджет города Перми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4. Место оказания услуг:</w:t>
      </w:r>
      <w:r>
        <w:rPr>
          <w:sz w:val="24"/>
          <w:szCs w:val="26"/>
        </w:rPr>
        <w:t xml:space="preserve"> жилые дома, расположенные в районах города Перм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5. Сроки оказания услуг:</w:t>
      </w:r>
      <w:r>
        <w:rPr>
          <w:sz w:val="24"/>
          <w:szCs w:val="26"/>
        </w:rPr>
        <w:t xml:space="preserve"> 30 рабочих дней со дня подписания муниципального контракта и получения технического задания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6. Наименование предмета запроса котировок: </w:t>
      </w:r>
      <w:r>
        <w:rPr>
          <w:sz w:val="24"/>
          <w:szCs w:val="26"/>
        </w:rPr>
        <w:t>услуги по обследованию многоквартирных дом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аименование услу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аксимальная стоимость услуг за единицу (руб.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технического обследования и заключения о состоянии несущих и ограждающих конструкций многоквартирных дом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 000,0</w:t>
            </w:r>
          </w:p>
        </w:tc>
      </w:tr>
    </w:tbl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(извещение № 4 от 08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в сети Интернет 08 апреля 2008 года).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тировочная заявка должна быть представлена согласно прилагаемой в извещении форме.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7. Лимит финансирования по муниципальному контракту: </w:t>
      </w:r>
      <w:r>
        <w:rPr>
          <w:sz w:val="24"/>
          <w:szCs w:val="26"/>
        </w:rPr>
        <w:t>500 000 (пятьсот тысяч) рублей.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8. Максимальная цена услуг за 1 единицу: </w:t>
      </w:r>
      <w:r>
        <w:rPr>
          <w:sz w:val="24"/>
          <w:szCs w:val="26"/>
        </w:rPr>
        <w:t>30 000 (тридцать тысяч) рублей</w:t>
      </w:r>
      <w:r>
        <w:rPr>
          <w:b/>
          <w:sz w:val="24"/>
          <w:szCs w:val="26"/>
        </w:rPr>
        <w:t xml:space="preserve"> 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9. Сведения о включенных в стоимость услуг расходах: </w:t>
      </w:r>
      <w:r>
        <w:rPr>
          <w:sz w:val="24"/>
          <w:szCs w:val="26"/>
        </w:rPr>
        <w:t xml:space="preserve">предлагаемая претендентом стоимость услуг по выполнению технического обследования и заключения о состоянии  несущих и ограждающих конструкций одного многоквартирного дома должна быть указана в рублях с учетом налогов, таможенных пошлин, сборов, страхования и других обязательных платежей.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2497"/>
        <w:gridCol w:w="25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(руб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ий экспертный центр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Магазин Готового Бизнеса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0,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оектный институт «Пермжилкоммунроект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63,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2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3.Наиболее низкая цена котировочной заявки предложена участником ООО «Пермский Магазин Готового Бизнеса»  и составила 23 750,0 (двадцать три тысячи семьсот пятьдесят) рублей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4.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4.1. признать победителем в проведении запроса котировок ООО «Пермский Магазин Готового Бизнеса», г. Пермь, ул. 1-я Красноармейская,40, офис 303,304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4.2. признать участником размещения заказа, предложившим лучшую цену после цены, предложенной победителем, ООО «Западно-Уральский региональный экспертный центр»,                  г. Пермь, ул. Фонтанная, д.8 корпус «а»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5.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20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М.В. Сир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 С.Г. Колесов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О.В. Абрам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4"/>
          <w:szCs w:val="26"/>
        </w:rPr>
      </w:pPr>
      <w:r>
        <w:br w:type="page"/>
      </w:r>
      <w:r>
        <w:rPr>
          <w:sz w:val="24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3:00Z</dcterms:created>
  <dc:creator>ugo24</dc:creator>
  <dc:description/>
  <dc:language>en-US</dc:language>
  <cp:lastModifiedBy>ugo24</cp:lastModifiedBy>
  <cp:lastPrinted>2008-04-18T09:38:00Z</cp:lastPrinted>
  <dcterms:modified xsi:type="dcterms:W3CDTF">2008-04-18T04:33:00Z</dcterms:modified>
  <cp:revision>2</cp:revision>
  <dc:subject/>
  <dc:title>ПРОТОКОЛ № _1_</dc:title>
</cp:coreProperties>
</file>