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8 от 18 апреля 2008 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 проведении запроса котировок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на поставку и монтаж системы кондиционирования серверной.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20"/>
          <w:szCs w:val="20"/>
        </w:rPr>
        <w:t>Заказчик: Администрация города Перм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614000, г. Пермь, ул. Ленина, 23, каб.223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212-25-3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ardashev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region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: Ардашев</w:t>
      </w:r>
      <w:r>
        <w:rPr>
          <w:color w:val="000000"/>
          <w:sz w:val="20"/>
          <w:szCs w:val="20"/>
        </w:rPr>
        <w:t xml:space="preserve"> Сергей Николаевич.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Предусматривает осуществить способом запроса котировок за счет средств бюджета г.Перми поставку и монтаж системы кондиционирования серверной, согласно технического задания. 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Место доставки товаров и выполнения работ: ул. Ленина, 23, серверная цокольного этажа.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Срок поставки товаров и выполнения работ: в течение месяца с момента подписания муниципального контракта.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Максимальная цена контракта: 500 000 (пятьсо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и работ должна быть указана с учетом следующих расходов: упаковки, доставки, разгрузки, установки товаров, затрат на монтаж и пусконаладочные работы по адресу заказчика, а также уплаты налогов, сборов,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таможенных пошлин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Оплата товаров и работ будет произведена безналичным перечислением денежных средств на расчетный счет поставщика в течение десяти банковских дней с даты подписания сторонами акта приема-передачи товара и акта выполненных работ, получения Заказчиком накладных, счетов-фактур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В случае Вашего согласия принять участие в поставке товаров и выполнении работ, просим представить котировочную заявку в письменном виде по форме в соответствии с приложением № 2, локальную смету на выполнение работ, копии лицензий на данные виды работ по адресу г. Пермь, ул. Ленина, 23 каб.112 с 21 апреля 2008 г. по 29 апреля 2008 г. (с 9 часов 00 минут  до 18 часов 00 минут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окончания подачи котировочных заявок </w:t>
      </w:r>
      <w:r>
        <w:rPr>
          <w:b/>
          <w:sz w:val="20"/>
          <w:szCs w:val="20"/>
        </w:rPr>
        <w:t>18 часов 00 минут</w:t>
      </w:r>
      <w:r>
        <w:rPr>
          <w:sz w:val="20"/>
          <w:szCs w:val="20"/>
        </w:rPr>
        <w:t xml:space="preserve"> 29 апреля 20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Срок подписания муниципального контракта победителем – в течении пяти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Приложения: 1. Техническое задание.</w:t>
      </w:r>
    </w:p>
    <w:p>
      <w:pPr>
        <w:pStyle w:val="Normal"/>
        <w:ind w:firstLine="1197"/>
        <w:rPr/>
      </w:pPr>
      <w:r>
        <w:rPr>
          <w:sz w:val="20"/>
          <w:szCs w:val="20"/>
        </w:rPr>
        <w:t>2. Форма котировочной заявки.</w:t>
      </w:r>
    </w:p>
    <w:p>
      <w:pPr>
        <w:pStyle w:val="Normal"/>
        <w:ind w:firstLine="1197"/>
        <w:rPr/>
      </w:pPr>
      <w:r>
        <w:rPr>
          <w:sz w:val="20"/>
          <w:szCs w:val="20"/>
        </w:rPr>
        <w:t>3. Проект муниципального контракта</w:t>
      </w:r>
      <w:r>
        <w:rPr>
          <w:sz w:val="16"/>
          <w:szCs w:val="16"/>
        </w:rPr>
        <w:t>.</w:t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119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Начальник хозяйственного управления </w:t>
        <w:tab/>
        <w:tab/>
        <w:tab/>
        <w:tab/>
        <w:tab/>
        <w:tab/>
        <w:tab/>
        <w:tab/>
        <w:t>А.Г.Пантелеев</w:t>
      </w:r>
    </w:p>
    <w:sectPr>
      <w:footerReference w:type="default" r:id="rId2"/>
      <w:type w:val="nextPage"/>
      <w:pgSz w:w="11906" w:h="16838"/>
      <w:pgMar w:left="1134" w:right="851" w:gutter="0" w:header="0" w:top="89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nt9pt">
    <w:name w:val="font9pt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8T04:35:00Z</dcterms:created>
  <dc:creator>tevelevadb</dc:creator>
  <dc:description/>
  <cp:keywords/>
  <dc:language>en-US</dc:language>
  <cp:lastModifiedBy>СОК</cp:lastModifiedBy>
  <cp:lastPrinted>2008-04-18T10:29:00Z</cp:lastPrinted>
  <dcterms:modified xsi:type="dcterms:W3CDTF">2008-04-18T04:35:00Z</dcterms:modified>
  <cp:revision>2</cp:revision>
  <dc:subject/>
  <dc:title>ЗАПРОС КОТИРОВОЧНОЙ ЦЕНЫ</dc:title>
</cp:coreProperties>
</file>