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 № 05-04/08 Изделия из ПВХ от 07.04.2008г.)</w:t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               18 апреля 2008г.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10-20 час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>Муниципальный заказчик</w:t>
      </w:r>
      <w:r>
        <w:rPr>
          <w:rStyle w:val="1"/>
        </w:rPr>
        <w:t>:</w:t>
      </w:r>
      <w:r>
        <w:rPr/>
        <w:t xml:space="preserve">   Администрация Кировского района г. Перми,  614113,  г. Пермь, ул. Кировоградская,33.</w:t>
      </w:r>
    </w:p>
    <w:p>
      <w:pPr>
        <w:pStyle w:val="Normal"/>
        <w:rPr/>
      </w:pPr>
      <w:r>
        <w:rPr/>
        <w:tab/>
        <w:t xml:space="preserve">1. 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rPr/>
      </w:pPr>
      <w:r>
        <w:rPr/>
        <w:tab/>
        <w:t>1.1. Председатель комиссии                                                               Пономарев В.Л</w:t>
      </w:r>
    </w:p>
    <w:p>
      <w:pPr>
        <w:pStyle w:val="Normal"/>
        <w:rPr/>
      </w:pPr>
      <w:r>
        <w:rPr/>
        <w:tab/>
        <w:t>1.2. Заместитель председателя котировочной комиссии                Новицкий И.К.</w:t>
      </w:r>
    </w:p>
    <w:p>
      <w:pPr>
        <w:pStyle w:val="Normal"/>
        <w:ind w:firstLine="708"/>
        <w:rPr/>
      </w:pPr>
      <w:r>
        <w:rPr/>
        <w:t xml:space="preserve">1.3. Члены котировочной комиссии:                                                 Попов Ю.И.                                            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</w:t>
      </w:r>
      <w:r>
        <w:rPr/>
        <w:t>Дюкарева Л.И.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</w:t>
      </w:r>
      <w:r>
        <w:rPr/>
        <w:t>Желткова М. Л.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Гнатюк Т.В.</w:t>
      </w:r>
    </w:p>
    <w:p>
      <w:pPr>
        <w:pStyle w:val="Normal"/>
        <w:rPr/>
      </w:pPr>
      <w:r>
        <w:rPr/>
        <w:tab/>
        <w:t>1.4. Секретарь комиссии                                                                     Дудина Л.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2. Предмет закупки:   </w:t>
      </w:r>
      <w:r>
        <w:rPr>
          <w:b/>
        </w:rPr>
        <w:t>Выполнение работ по изготовлению, поставке и установке изделий (оконных и дверных блоков) из профиля ПВХ в здании общественного центра Кировского района г. Перми по ул. Шишкина,3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Запрос  котировки цены на выполнение работ по изготовлению, поставке и установке изделий (оконных и дверных блоков) из профиля ПВХ в здании общественного центра Кировского района г. Перми по ул. Шишкина,3</w:t>
      </w:r>
      <w:r>
        <w:rPr>
          <w:b/>
        </w:rPr>
        <w:t xml:space="preserve"> (</w:t>
      </w:r>
      <w:r>
        <w:rPr/>
        <w:t xml:space="preserve">запрос № 05-04/08 Изделия из ПВХ от 07.04.2008г.) размещен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 07.04.2008г.</w:t>
      </w:r>
    </w:p>
    <w:p>
      <w:pPr>
        <w:pStyle w:val="Normal"/>
        <w:jc w:val="both"/>
        <w:rPr/>
      </w:pPr>
      <w:r>
        <w:rPr/>
        <w:tab/>
        <w:t>3. Максимальная цена муниципального контракта:  460000 (Четыреста шестьдесят тысяч) руб. 00 коп.</w:t>
      </w:r>
    </w:p>
    <w:p>
      <w:pPr>
        <w:pStyle w:val="Normal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jc w:val="both"/>
        <w:rPr/>
      </w:pPr>
      <w:r>
        <w:rPr/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ind w:firstLine="720"/>
        <w:jc w:val="both"/>
        <w:rPr/>
      </w:pPr>
      <w:r>
        <w:rPr/>
        <w:t>5.1. Соответствие перечню, объёмам и техническим требованиям к работам, являющимся предметом котировки це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2. Место выполнения работ:  Кировский район г.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3. Сроки выполнения работ: </w:t>
      </w:r>
    </w:p>
    <w:p>
      <w:pPr>
        <w:pStyle w:val="Normal"/>
        <w:ind w:firstLine="708"/>
        <w:jc w:val="both"/>
        <w:rPr/>
      </w:pPr>
      <w:r>
        <w:rPr/>
        <w:t>начало       -  05.05.2008г.</w:t>
      </w:r>
    </w:p>
    <w:p>
      <w:pPr>
        <w:pStyle w:val="Normal"/>
        <w:ind w:firstLine="708"/>
        <w:jc w:val="both"/>
        <w:rPr/>
      </w:pPr>
      <w:r>
        <w:rPr/>
        <w:t>окончание -  02.06.2008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4. Форма оплаты:    безналичный расч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5. Сроки оплаты:  30% стоимости муниципального контракта в течение 10 банковских дней с даты  подписания его сторонами.</w:t>
      </w:r>
    </w:p>
    <w:p>
      <w:pPr>
        <w:pStyle w:val="Normal"/>
        <w:ind w:firstLine="708"/>
        <w:jc w:val="both"/>
        <w:rPr/>
      </w:pPr>
      <w:r>
        <w:rPr/>
        <w:t>Окончательный расчет – в течение 10 банковских дней с даты подписания сторонами акта о приемке выполненных работ, получения Заказчиком счета-фактур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6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ind w:firstLine="708"/>
        <w:jc w:val="both"/>
        <w:rPr/>
      </w:pPr>
      <w:r>
        <w:rPr/>
        <w:t>Цена, предлагаемая исполнителем, должна оставаться фиксированной на протяже-нии  всего срока действия котировочной заявки и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До окончания, указанного  в извещении о проведении запроса котировок, срока подачи котировочных заявок поступило семь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 Участники размещения заказ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252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-ческого лица), Ф.И.О. (для физического лица) участника раз-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-лагаемая в котировоч-ной заявке,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/>
            </w:pPr>
            <w:r>
              <w:rPr/>
              <w:t xml:space="preserve">Регистрационный номер (по журналу регистрации поступления котировоч-ных заявок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мпания ОКНА ВЕ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04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ригинал-Интерье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3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ниверсал-Стр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64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Производственно-строи-тельная компания «Эгид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1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ПРОФ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60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ки цены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/>
      </w:pPr>
      <w:r>
        <w:rPr/>
        <w:t>8.1. Признать котировочные заявки ООО «Компания ОКНА ВЕКА», ООО «Строитель», ООО «Оригинал-Интерьер», ООО «ЛиР», ООО «Универсал-Строй», ООО «Производственно-строительная компания «Эгида», ООО «ПЕРМПРОФ» соответствующими требованиям, установленным в извещении о проведении запроса котировки цен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, соответствующей всем требованиям, установленным в извещении о проведении запроса котировки цены, предложена участником ООО «Производственно-строительная компания «Эгида» и составила  276510 (Двести семьдесят шесть тысяч пятьсот десять) руб. 00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1. Признать победителем в проведении запроса котировки цены ООО «Производственно-строительная компания «Эгида», юридический адрес: 614113, г. Пермь, ул. Ласьвинская,32; фактический адрес: 614113, г. Пермь, ул. Ласьвинская,32; цена муниципального контракта 276510 (Двести семьдесят шесть тысяч пятьсот десять) руб. 00 коп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0.2. Признать участником размещения заказа, предложившим лучшую цену после цены, предложенной победителем, ООО «Оригинал-Интерьер», юридический адрес: 614064, г. Пермь, ул. Усольская,15; фактический адрес: 614064, г. Пермь, ул. Усольская,15; цена муниципального контракта  280003 (Двести восемьдесят тысяч три) руб. 03 коп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1. Настоящий протокол подлежит размещению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510"/>
      </w:tblGrid>
      <w:tr>
        <w:trPr>
          <w:trHeight w:val="399" w:hRule="atLeast"/>
        </w:trPr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котировочной комиссии                                                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В.Л. Пономарев</w:t>
            </w:r>
          </w:p>
        </w:tc>
      </w:tr>
      <w:tr>
        <w:trPr>
          <w:trHeight w:val="327" w:hRule="atLeast"/>
        </w:trPr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И.К. Новицкий</w:t>
            </w:r>
          </w:p>
        </w:tc>
      </w:tr>
      <w:tr>
        <w:trPr>
          <w:trHeight w:val="197" w:hRule="atLeast"/>
        </w:trPr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/>
              <w:t>Члены  котировочной  комиссии: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Ю.И. Попов                                         </w:t>
            </w:r>
          </w:p>
        </w:tc>
      </w:tr>
      <w:tr>
        <w:trPr>
          <w:trHeight w:val="1196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Л.И. Дюкарева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М.Л. Желткова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Т.В. Гнатюк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Л.И. Ду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лава администрации   Кировского района  г. Перми                                    А. М. Николаев</w:t>
        <w:tab/>
        <w:tab/>
        <w:tab/>
        <w:tab/>
        <w:tab/>
        <w:tab/>
        <w:tab/>
        <w:tab/>
      </w:r>
    </w:p>
    <w:sectPr>
      <w:type w:val="nextPage"/>
      <w:pgSz w:w="11906" w:h="16838"/>
      <w:pgMar w:left="162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3:48:00Z</dcterms:created>
  <dc:creator>k0603</dc:creator>
  <dc:description/>
  <cp:keywords/>
  <dc:language>en-US</dc:language>
  <cp:lastModifiedBy>k0603</cp:lastModifiedBy>
  <cp:lastPrinted>2008-04-17T15:16:00Z</cp:lastPrinted>
  <dcterms:modified xsi:type="dcterms:W3CDTF">2008-04-17T09:17:00Z</dcterms:modified>
  <cp:revision>10</cp:revision>
  <dc:subject/>
  <dc:title>Протокол № 1</dc:title>
</cp:coreProperties>
</file>